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0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4. ПРОФИЛАКТИЧЕСКАЯ ДЕЯТЕЛЬНОСТЬ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33450</wp:posOffset>
            </wp:positionH>
            <wp:positionV relativeFrom="paragraph">
              <wp:posOffset>-209550</wp:posOffset>
            </wp:positionV>
            <wp:extent cx="7237730" cy="9941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730" cy="994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253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 _________20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Т.Л. Ерошенк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 И. В. Боровский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  ________20 __ г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Программа </w:t>
      </w:r>
      <w:r>
        <w:rPr>
          <w:b/>
          <w:sz w:val="28"/>
          <w:szCs w:val="28"/>
        </w:rPr>
        <w:t>ПМ.0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ФИЛАКТИЧЕСК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ьность 31.02.01 ЛЕЧЕБНОЕ ДЕЛО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углублённая подготовка)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/>
        <w:t xml:space="preserve">   </w:t>
      </w:r>
      <w:r>
        <w:rPr>
          <w:bCs/>
        </w:rPr>
        <w:t xml:space="preserve">  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bCs/>
          <w:sz w:val="28"/>
          <w:szCs w:val="28"/>
        </w:rPr>
        <w:tab/>
        <w:t>Программа</w:t>
      </w:r>
      <w:r>
        <w:rPr>
          <w:sz w:val="28"/>
          <w:szCs w:val="28"/>
        </w:rPr>
        <w:t xml:space="preserve">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 (далее СПО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1.02.01 Лечебное дело (углублённая подготовка)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Организация-разработчик: бюджетное профессиональное образовательное учреждение Омской области «Медицинский колледж»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  <w:highlight w:val="yellow"/>
        </w:rPr>
      </w:pPr>
      <w:r>
        <w:rPr>
          <w:bCs/>
          <w:i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Разработчики: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никушкина Лариса Анатольевна, преподаватель высшей квалификационной категории;</w:t>
      </w:r>
    </w:p>
    <w:p>
      <w:pPr>
        <w:pStyle w:val="Normal"/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знецова Татьяна Михайловн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еподаватель высшей квалификационной категории, отличник народного просвещения, заслуженный учитель РФ;</w:t>
      </w:r>
    </w:p>
    <w:p>
      <w:pPr>
        <w:pStyle w:val="Normal"/>
        <w:widowControl w:val="false"/>
        <w:tabs>
          <w:tab w:val="left" w:pos="708" w:leader="none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Алешкина Надежда Михайловна,  преподаватель высшей квалификационной категории;</w:t>
      </w:r>
    </w:p>
    <w:p>
      <w:pPr>
        <w:pStyle w:val="Normal"/>
        <w:widowControl w:val="false"/>
        <w:tabs>
          <w:tab w:val="left" w:pos="708" w:leader="none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илиппова Елена Дмитриевна, преподаватель высшей квалификационной категории, отличник здравоохранения;</w:t>
      </w:r>
    </w:p>
    <w:p>
      <w:pPr>
        <w:pStyle w:val="Normal"/>
        <w:widowControl w:val="false"/>
        <w:tabs>
          <w:tab w:val="left" w:pos="708" w:leader="none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ябкова Любовь Альбертовна, преподаватель высшей квалификационной категории;</w:t>
      </w:r>
    </w:p>
    <w:p>
      <w:pPr>
        <w:pStyle w:val="Normal"/>
        <w:widowControl w:val="false"/>
        <w:tabs>
          <w:tab w:val="left" w:pos="708" w:leader="none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арламова Раиса Алексеевна, преподаватель первой квалификационной категории;</w:t>
      </w:r>
    </w:p>
    <w:p>
      <w:pPr>
        <w:pStyle w:val="Normal"/>
        <w:widowControl w:val="false"/>
        <w:tabs>
          <w:tab w:val="left" w:pos="708" w:leader="none"/>
          <w:tab w:val="left" w:pos="6420" w:leader="none"/>
        </w:tabs>
        <w:suppressAutoHyphens w:val="true"/>
        <w:jc w:val="both"/>
        <w:rPr/>
      </w:pPr>
      <w:r>
        <w:rPr>
          <w:sz w:val="28"/>
          <w:szCs w:val="28"/>
        </w:rPr>
        <w:t>Гриневич Людмила Дмитриевна, преподаватель высшей квалификационной категории;</w:t>
      </w:r>
    </w:p>
    <w:p>
      <w:pPr>
        <w:pStyle w:val="Normal"/>
        <w:widowControl w:val="false"/>
        <w:tabs>
          <w:tab w:val="left" w:pos="708" w:leader="none"/>
          <w:tab w:val="left" w:pos="6420" w:leader="none"/>
        </w:tabs>
        <w:suppressAutoHyphens w:val="true"/>
        <w:jc w:val="both"/>
        <w:rPr/>
      </w:pPr>
      <w:r>
        <w:rPr>
          <w:sz w:val="28"/>
          <w:szCs w:val="28"/>
        </w:rPr>
        <w:t>Кокорина Татьяна Владимировна, преподаватель первой квалификационной категории;</w:t>
      </w:r>
    </w:p>
    <w:p>
      <w:pPr>
        <w:pStyle w:val="Normal"/>
        <w:widowControl w:val="false"/>
        <w:tabs>
          <w:tab w:val="left" w:pos="708" w:leader="none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ихайлов Михаил Николаевич, преподаватель высшей квалификационной категории;</w:t>
      </w:r>
    </w:p>
    <w:p>
      <w:pPr>
        <w:pStyle w:val="Normal"/>
        <w:widowControl w:val="false"/>
        <w:tabs>
          <w:tab w:val="left" w:pos="708" w:leader="none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рабцова Раиса Алексеевна, преподаватель высшей квалификационной категории;</w:t>
      </w:r>
    </w:p>
    <w:p>
      <w:pPr>
        <w:pStyle w:val="Normal"/>
        <w:widowControl w:val="false"/>
        <w:tabs>
          <w:tab w:val="left" w:pos="708" w:leader="none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ва Наталья Викторовна, преподаватель высшей квалификационной категории, отличник стоматолог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.</w:t>
      </w:r>
    </w:p>
    <w:p>
      <w:pPr>
        <w:pStyle w:val="Normal"/>
        <w:widowControl w:val="false"/>
        <w:tabs>
          <w:tab w:val="left" w:pos="708" w:leader="none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0" w:leader="none"/>
          <w:tab w:val="left" w:pos="708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left" w:pos="0" w:leader="none"/>
          <w:tab w:val="left" w:pos="708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left" w:pos="0" w:leader="none"/>
          <w:tab w:val="left" w:pos="708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left" w:pos="0" w:leader="none"/>
          <w:tab w:val="left" w:pos="708" w:leader="none"/>
        </w:tabs>
        <w:suppressAutoHyphens w:val="true"/>
        <w:ind w:firstLine="32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0"/>
        <w:gridCol w:w="764"/>
      </w:tblGrid>
      <w:tr>
        <w:trPr>
          <w:trHeight w:val="931" w:hRule="atLeast"/>
        </w:trPr>
        <w:tc>
          <w:tcPr>
            <w:tcW w:w="85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ind w:left="426" w:hanging="426"/>
              <w:rPr/>
            </w:pPr>
            <w:r>
              <w:rPr>
                <w:sz w:val="28"/>
                <w:szCs w:val="28"/>
              </w:rPr>
              <w:t>ПАСПОРТ ПРОГРАММЫ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8590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ind w:left="426" w:hanging="426"/>
              <w:rPr/>
            </w:pPr>
            <w:r>
              <w:rPr>
                <w:sz w:val="28"/>
                <w:szCs w:val="28"/>
              </w:rPr>
              <w:t>РЕЗУЛЬТАТЫ ОСВОЕНИЯ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8590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8590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УСЛОВИЯ РЕАЛИЗАЦИИ ПРОГРАММЫ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692" w:hRule="atLeast"/>
        </w:trPr>
        <w:tc>
          <w:tcPr>
            <w:tcW w:w="8590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И ОЦЕНКА РЕЗУЛЬТАТОВ ОСВОЕНИЯ ПРОФЕССИОНАЛЬНОГО МОДУЛЯ (ВИДА ПРОФЕССИОНАЛЬНОЙ ДЕЯТЕЛЬНОСТИ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>Профилактическая деятельность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рограмма профессионального модуля является частью основной профессиональной образовательной программы в соответствии с ФГОС по специальности СПО 31.02.01</w:t>
      </w:r>
      <w:r>
        <w:rPr>
          <w:b/>
          <w:sz w:val="28"/>
          <w:szCs w:val="28"/>
        </w:rPr>
        <w:t xml:space="preserve"> Лечебное дело</w:t>
      </w:r>
      <w:r>
        <w:rPr>
          <w:sz w:val="28"/>
          <w:szCs w:val="28"/>
        </w:rPr>
        <w:t xml:space="preserve"> (углублённая подготовка)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>профилактической деятельности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right="-85" w:hanging="567"/>
        <w:jc w:val="both"/>
        <w:rPr/>
      </w:pPr>
      <w:r>
        <w:rPr>
          <w:sz w:val="28"/>
          <w:szCs w:val="28"/>
        </w:rPr>
        <w:t>ПК 4.1. Организовывать диспансеризацию населения и участвовать в ее проведен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right="-85" w:hanging="567"/>
        <w:jc w:val="both"/>
        <w:rPr/>
      </w:pPr>
      <w:r>
        <w:rPr>
          <w:sz w:val="28"/>
          <w:szCs w:val="28"/>
        </w:rPr>
        <w:t>ПК 4.2. Проводить санитарно-противоэпидемические мероприятия на закрепленном участк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right="-85" w:hanging="567"/>
        <w:jc w:val="both"/>
        <w:rPr/>
      </w:pPr>
      <w:r>
        <w:rPr>
          <w:sz w:val="28"/>
          <w:szCs w:val="28"/>
        </w:rPr>
        <w:t>ПК 4.3. Проводить санитарно-гигиеническое просвещение насе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right="-85" w:hanging="567"/>
        <w:jc w:val="both"/>
        <w:rPr/>
      </w:pPr>
      <w:r>
        <w:rPr>
          <w:sz w:val="28"/>
          <w:szCs w:val="28"/>
        </w:rPr>
        <w:t>ПК 4.4. Проводить диагностику групп здоровья.</w:t>
      </w:r>
    </w:p>
    <w:p>
      <w:pPr>
        <w:pStyle w:val="24"/>
        <w:numPr>
          <w:ilvl w:val="0"/>
          <w:numId w:val="10"/>
        </w:numPr>
        <w:tabs>
          <w:tab w:val="left" w:pos="567" w:leader="none"/>
          <w:tab w:val="left" w:pos="708" w:leader="none"/>
        </w:tabs>
        <w:spacing w:lineRule="auto" w:line="240" w:before="0" w:after="0"/>
        <w:ind w:left="567" w:right="-85" w:hanging="567"/>
        <w:jc w:val="both"/>
        <w:rPr/>
      </w:pPr>
      <w:r>
        <w:rPr>
          <w:sz w:val="28"/>
        </w:rPr>
        <w:t>ПК 4.5. Проводить иммунопрофилакти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right="-85" w:hanging="567"/>
        <w:jc w:val="both"/>
        <w:rPr/>
      </w:pPr>
      <w:r>
        <w:rPr>
          <w:sz w:val="28"/>
          <w:szCs w:val="28"/>
        </w:rPr>
        <w:t>ПК 4.6. Проводить мероприятия по сохранению и укреплению здоровья различных возрастных групп насе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right="-85" w:hanging="567"/>
        <w:jc w:val="both"/>
        <w:rPr/>
      </w:pPr>
      <w:r>
        <w:rPr>
          <w:sz w:val="28"/>
          <w:szCs w:val="28"/>
        </w:rPr>
        <w:t>ПК 4.7. Организовывать здоровьесберегающую сред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right="-85" w:hanging="567"/>
        <w:jc w:val="both"/>
        <w:rPr/>
      </w:pPr>
      <w:r>
        <w:rPr>
          <w:sz w:val="28"/>
          <w:szCs w:val="28"/>
        </w:rPr>
        <w:t>ПК 4.8. Организовывать и проводить работу Школ здоровья для пациентов и их окруж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right="-84" w:hanging="567"/>
        <w:jc w:val="both"/>
        <w:rPr/>
      </w:pPr>
      <w:r>
        <w:rPr>
          <w:sz w:val="28"/>
          <w:szCs w:val="28"/>
        </w:rPr>
        <w:t>ПК 4.9. Оформлять медицинскую документацию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профессионального модуля </w:t>
      </w:r>
      <w:r>
        <w:rPr>
          <w:bCs/>
          <w:sz w:val="28"/>
          <w:szCs w:val="28"/>
        </w:rPr>
        <w:t>Профилактическая деятельность</w:t>
      </w:r>
      <w:r>
        <w:rPr>
          <w:sz w:val="28"/>
          <w:szCs w:val="28"/>
        </w:rPr>
        <w:t xml:space="preserve"> может быть использована при разработке программ повышения квалификации и программ профессиональной переподготовки специалистов, имеющих среднее профессиональное образование по специальности Лечебное дело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Style16"/>
        <w:numPr>
          <w:ilvl w:val="0"/>
          <w:numId w:val="40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определения групп риска развития различных заболеваний;</w:t>
      </w:r>
    </w:p>
    <w:p>
      <w:pPr>
        <w:pStyle w:val="Style16"/>
        <w:numPr>
          <w:ilvl w:val="0"/>
          <w:numId w:val="40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формирования диспансерных групп;</w:t>
      </w:r>
    </w:p>
    <w:p>
      <w:pPr>
        <w:pStyle w:val="Style16"/>
        <w:numPr>
          <w:ilvl w:val="0"/>
          <w:numId w:val="40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проведения специфической и неспецифической профилактики;</w:t>
      </w:r>
    </w:p>
    <w:p>
      <w:pPr>
        <w:pStyle w:val="Style16"/>
        <w:numPr>
          <w:ilvl w:val="0"/>
          <w:numId w:val="40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организации работы Школ здоровья, проведения занятий для пациентов с различными заболеваниями;</w:t>
      </w:r>
    </w:p>
    <w:p>
      <w:pPr>
        <w:pStyle w:val="Style16"/>
        <w:numPr>
          <w:ilvl w:val="0"/>
          <w:numId w:val="40"/>
        </w:numPr>
        <w:ind w:left="567" w:hanging="567"/>
        <w:jc w:val="left"/>
        <w:rPr>
          <w:sz w:val="28"/>
          <w:szCs w:val="28"/>
        </w:rPr>
      </w:pPr>
      <w:r>
        <w:rPr>
          <w:sz w:val="28"/>
          <w:szCs w:val="28"/>
        </w:rPr>
        <w:t>проведения санитарно-гигиенического просвещения населения;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Style16"/>
        <w:numPr>
          <w:ilvl w:val="0"/>
          <w:numId w:val="2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занятия в Школах здоровья для пациентов с различными заболеваниями;</w:t>
      </w:r>
    </w:p>
    <w:p>
      <w:pPr>
        <w:pStyle w:val="Style16"/>
        <w:numPr>
          <w:ilvl w:val="0"/>
          <w:numId w:val="2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применять в практической деятельности нормы и принципы профессиональной этики;</w:t>
      </w:r>
    </w:p>
    <w:p>
      <w:pPr>
        <w:pStyle w:val="Style16"/>
        <w:numPr>
          <w:ilvl w:val="0"/>
          <w:numId w:val="2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обучать пациента и его окружение сохранять и поддерживать максимально возможный уровень здоровья;</w:t>
      </w:r>
    </w:p>
    <w:p>
      <w:pPr>
        <w:pStyle w:val="Style16"/>
        <w:numPr>
          <w:ilvl w:val="0"/>
          <w:numId w:val="2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рганизовывать и проводить профилактические осмотры населения разных возрастных групп и профессий; </w:t>
      </w:r>
    </w:p>
    <w:p>
      <w:pPr>
        <w:pStyle w:val="Style16"/>
        <w:numPr>
          <w:ilvl w:val="0"/>
          <w:numId w:val="2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проводить санитарно-гигиеническую оценку факторов окружающей среды; </w:t>
      </w:r>
    </w:p>
    <w:p>
      <w:pPr>
        <w:pStyle w:val="Style16"/>
        <w:numPr>
          <w:ilvl w:val="0"/>
          <w:numId w:val="2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бучать пациента и его окружение вопросам формированию здорового образа жизни; </w:t>
      </w:r>
    </w:p>
    <w:p>
      <w:pPr>
        <w:pStyle w:val="Style16"/>
        <w:numPr>
          <w:ilvl w:val="0"/>
          <w:numId w:val="2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проводить санитарно-гигиеническое просвещение населения различных возрастов;</w:t>
      </w:r>
    </w:p>
    <w:p>
      <w:pPr>
        <w:pStyle w:val="Style16"/>
        <w:numPr>
          <w:ilvl w:val="0"/>
          <w:numId w:val="2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пределять группы риска развития различных заболеваний; </w:t>
      </w:r>
    </w:p>
    <w:p>
      <w:pPr>
        <w:pStyle w:val="Style16"/>
        <w:numPr>
          <w:ilvl w:val="0"/>
          <w:numId w:val="21"/>
        </w:numPr>
        <w:ind w:left="567" w:hanging="567"/>
        <w:rPr/>
      </w:pPr>
      <w:r>
        <w:rPr>
          <w:sz w:val="28"/>
          <w:szCs w:val="28"/>
        </w:rPr>
        <w:t>осуществлять скрининговую диагностику при проведении диспансеризации населения;</w:t>
      </w:r>
    </w:p>
    <w:p>
      <w:pPr>
        <w:pStyle w:val="Style16"/>
        <w:numPr>
          <w:ilvl w:val="0"/>
          <w:numId w:val="2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организовывать диспансеризацию населения на закрепленном участке;</w:t>
      </w:r>
    </w:p>
    <w:p>
      <w:pPr>
        <w:pStyle w:val="Style16"/>
        <w:numPr>
          <w:ilvl w:val="0"/>
          <w:numId w:val="2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осуществлять диспансерное наблюдение за пациентами;</w:t>
      </w:r>
    </w:p>
    <w:p>
      <w:pPr>
        <w:pStyle w:val="Style16"/>
        <w:numPr>
          <w:ilvl w:val="0"/>
          <w:numId w:val="21"/>
        </w:numPr>
        <w:ind w:left="567" w:hanging="567"/>
        <w:rPr/>
      </w:pPr>
      <w:r>
        <w:rPr>
          <w:sz w:val="28"/>
          <w:szCs w:val="28"/>
        </w:rPr>
        <w:t>проводить специфическую и неспецифическую профилактику заболеваний;</w:t>
      </w:r>
    </w:p>
    <w:p>
      <w:pPr>
        <w:pStyle w:val="Style16"/>
        <w:numPr>
          <w:ilvl w:val="0"/>
          <w:numId w:val="21"/>
        </w:numPr>
        <w:ind w:left="567" w:hanging="567"/>
        <w:rPr/>
      </w:pPr>
      <w:r>
        <w:rPr>
          <w:sz w:val="28"/>
          <w:szCs w:val="28"/>
        </w:rPr>
        <w:t>проводить санитарно-противоэпидемические мероприятия на закрепленном участке;</w:t>
      </w:r>
    </w:p>
    <w:p>
      <w:pPr>
        <w:pStyle w:val="Style16"/>
        <w:numPr>
          <w:ilvl w:val="0"/>
          <w:numId w:val="21"/>
        </w:numPr>
        <w:ind w:left="567" w:hanging="567"/>
        <w:rPr/>
      </w:pPr>
      <w:r>
        <w:rPr>
          <w:sz w:val="28"/>
          <w:szCs w:val="28"/>
        </w:rPr>
        <w:t>организовывать и поддерживать здоровьесберегающую среду;</w:t>
      </w:r>
    </w:p>
    <w:p>
      <w:pPr>
        <w:pStyle w:val="Style16"/>
        <w:numPr>
          <w:ilvl w:val="0"/>
          <w:numId w:val="21"/>
        </w:numPr>
        <w:ind w:left="567" w:hanging="567"/>
        <w:rPr/>
      </w:pPr>
      <w:r>
        <w:rPr>
          <w:sz w:val="28"/>
          <w:szCs w:val="28"/>
        </w:rPr>
        <w:t>организовывать и проводить патронажную деятельность на закрепленном участке;</w:t>
      </w:r>
    </w:p>
    <w:p>
      <w:pPr>
        <w:pStyle w:val="Style16"/>
        <w:numPr>
          <w:ilvl w:val="0"/>
          <w:numId w:val="21"/>
        </w:numPr>
        <w:ind w:left="567" w:hanging="567"/>
        <w:rPr/>
      </w:pPr>
      <w:r>
        <w:rPr>
          <w:sz w:val="28"/>
          <w:szCs w:val="28"/>
        </w:rPr>
        <w:t>проводить оздоровительные мероприятия по сохранению здоровья у здорового населения;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оль фельдшера в сохранении здоровья человека и общества;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факторы риска развития заболеваний в России и регионе;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оль и значение диспансерного наблюдения, принципы организации групп диспансерного наблюдения;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диспансеризации и роль фельдшера в ее проведении;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нципы диспансеризации при различных заболеваниях;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ы диспансерного наблюдения при различной патологии; 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иды профилактики заболеваний;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>роль фельдшера в организации и проведении профилактических осмотров у населения разных возрастных групп и профессий;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влияния факторов окружающей среды на здоровье человека;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етодику санитарно-гигиенического просвещения;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иммунитета;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прививочной работы с учетом особенностей региона;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и формирования здорового образа жизни населения; 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оль фельдшера в организации и проведении патронажной деятельности;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иды скрининговой диагностики при проведении диспансеризации населения;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документы, регламентирующие профилактическую деятельность в здравоохранении.</w:t>
      </w:r>
    </w:p>
    <w:p>
      <w:pPr>
        <w:pStyle w:val="Style16"/>
        <w:tabs>
          <w:tab w:val="left" w:pos="708" w:leader="none"/>
          <w:tab w:val="left" w:pos="1080" w:leader="none"/>
        </w:tabs>
        <w:ind w:left="1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654 часа, в том числе: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510 часов, включая: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340 часов;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>самостоятельной работы обучающегося – 170 часов;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актики – 144 часа.</w:t>
      </w:r>
      <w:r>
        <w:br w:type="page"/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: </w:t>
      </w:r>
      <w:r>
        <w:rPr>
          <w:b/>
          <w:sz w:val="28"/>
          <w:szCs w:val="28"/>
        </w:rPr>
        <w:t>профилактической деятельностью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8022"/>
      </w:tblGrid>
      <w:tr>
        <w:trPr>
          <w:trHeight w:val="65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ывать диспансеризацию населения и участвовать </w:t>
              <w:br/>
              <w:t>в ее проведени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санитарно-противоэпидемические мероприятия </w:t>
              <w:br/>
              <w:t>на закрепленном участке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4.3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санитарно-гигиеническое просвещение населе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4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диагностику групп здоровь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5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водить иммунопрофилактику</w:t>
            </w:r>
          </w:p>
        </w:tc>
      </w:tr>
      <w:tr>
        <w:trPr>
          <w:trHeight w:val="67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6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ероприятия по сохранению и укреплению здоровья различных возрастных групп населения</w:t>
            </w:r>
          </w:p>
        </w:tc>
      </w:tr>
      <w:tr>
        <w:trPr>
          <w:trHeight w:val="33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7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здоровьесберегающую среду</w:t>
            </w:r>
          </w:p>
        </w:tc>
      </w:tr>
      <w:tr>
        <w:trPr>
          <w:trHeight w:val="67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8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роводить работу Школ здоровья для пациентов и их окружения</w:t>
            </w:r>
          </w:p>
        </w:tc>
      </w:tr>
      <w:tr>
        <w:trPr>
          <w:trHeight w:val="38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9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медицинскую документацию</w:t>
            </w:r>
          </w:p>
        </w:tc>
      </w:tr>
      <w:tr>
        <w:trPr>
          <w:trHeight w:val="67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67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67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67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</w:t>
            </w:r>
          </w:p>
        </w:tc>
      </w:tr>
      <w:tr>
        <w:trPr>
          <w:trHeight w:val="67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ботать в коллективе и команде, эффективно общаться </w:t>
              <w:br/>
              <w:t>с коллегами, руководством, потребителями</w:t>
            </w:r>
          </w:p>
        </w:tc>
      </w:tr>
      <w:tr>
        <w:trPr>
          <w:trHeight w:val="67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рать ответственность за работу членов команды (подчиненных), за результат выполнения заданий</w:t>
            </w:r>
          </w:p>
        </w:tc>
      </w:tr>
      <w:tr>
        <w:trPr>
          <w:trHeight w:val="67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</w:t>
            </w:r>
          </w:p>
        </w:tc>
      </w:tr>
      <w:tr>
        <w:trPr>
          <w:trHeight w:val="67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аться в условиях частой смены технологий </w:t>
              <w:br/>
              <w:t>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</w:tr>
      <w:tr>
        <w:trPr>
          <w:trHeight w:val="67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Быть готовым брать на себя нравственные обязательства </w:t>
              <w:br/>
              <w:t>по отношению к природе, обществу, человеку</w:t>
            </w:r>
          </w:p>
        </w:tc>
      </w:tr>
      <w:tr>
        <w:trPr>
          <w:trHeight w:val="67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</w:tr>
      <w:tr>
        <w:trPr>
          <w:trHeight w:val="67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spacing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1353"/>
        <w:gridCol w:w="873"/>
        <w:gridCol w:w="1459"/>
        <w:gridCol w:w="1258"/>
        <w:gridCol w:w="916"/>
        <w:gridCol w:w="1309"/>
        <w:gridCol w:w="1726"/>
        <w:gridCol w:w="1726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офессионального модул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язательная аудиторная учебная нагрузка обучающеегос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стоятельная работа обучающеегося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часов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72" w:hanging="0"/>
              <w:jc w:val="center"/>
              <w:rPr/>
            </w:pPr>
            <w:r>
              <w:rPr/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</w:rPr>
              <w:t>(если предусмотрена рассредоточенная практика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10</w:t>
            </w:r>
          </w:p>
        </w:tc>
      </w:tr>
      <w:tr>
        <w:trPr>
          <w:trHeight w:val="11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7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4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  <w:r>
              <w:rPr>
                <w:sz w:val="28"/>
                <w:szCs w:val="28"/>
              </w:rPr>
              <w:t xml:space="preserve"> Организация мероприятий по сохранению и укреплению здоровь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4.1-4.4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К 4.6-4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  <w:r>
              <w:rPr>
                <w:sz w:val="28"/>
                <w:szCs w:val="28"/>
              </w:rPr>
              <w:t xml:space="preserve"> Организация и проведение профилактики заболеваний внутренних орган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-4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3.</w:t>
            </w:r>
            <w:r>
              <w:rPr>
                <w:sz w:val="28"/>
                <w:szCs w:val="28"/>
              </w:rPr>
              <w:t xml:space="preserve"> Организация и проведение профилактики заболеваний в различных периодах детского возрас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8"/>
        <w:gridCol w:w="1175"/>
        <w:gridCol w:w="873"/>
        <w:gridCol w:w="1459"/>
        <w:gridCol w:w="1258"/>
        <w:gridCol w:w="916"/>
        <w:gridCol w:w="1309"/>
        <w:gridCol w:w="1726"/>
        <w:gridCol w:w="172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-4.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4.</w:t>
            </w:r>
            <w:r>
              <w:rPr>
                <w:sz w:val="28"/>
                <w:szCs w:val="28"/>
              </w:rPr>
              <w:t xml:space="preserve"> Организация и проведение профилактики хирургических, онкологических заболеваний, травм, отрав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-4.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5.</w:t>
            </w:r>
            <w:r>
              <w:rPr>
                <w:sz w:val="28"/>
                <w:szCs w:val="28"/>
              </w:rPr>
              <w:t xml:space="preserve"> Организация и проведение профилактики акушерской и гинекологической патолог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-4.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6.</w:t>
            </w:r>
            <w:r>
              <w:rPr>
                <w:sz w:val="28"/>
                <w:szCs w:val="28"/>
              </w:rPr>
              <w:t xml:space="preserve"> Организация и проведение профилактики нервных и психических заболева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-4.7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7.</w:t>
            </w:r>
            <w:r>
              <w:rPr>
                <w:sz w:val="28"/>
                <w:szCs w:val="28"/>
              </w:rPr>
              <w:t xml:space="preserve"> Организация и проведение профилактики инфекционных заболеваний и туберкулез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-4.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 8. </w:t>
            </w:r>
            <w:r>
              <w:rPr>
                <w:sz w:val="28"/>
                <w:szCs w:val="28"/>
              </w:rPr>
              <w:t>Организация и проведение профилактики дерматовенерологических, оториноларингологических, офтальмологических, стоматологических заболева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изводственная практика (по профилю специальности)</w:t>
            </w:r>
            <w:r>
              <w:rPr>
                <w:sz w:val="28"/>
                <w:szCs w:val="28"/>
              </w:rPr>
              <w:t>, час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держание обучения по профессиональному модулю (ПМ)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54"/>
        <w:gridCol w:w="277"/>
        <w:gridCol w:w="44"/>
        <w:gridCol w:w="114"/>
        <w:gridCol w:w="51"/>
        <w:gridCol w:w="90"/>
        <w:gridCol w:w="8501"/>
        <w:gridCol w:w="1134"/>
        <w:gridCol w:w="1260"/>
        <w:gridCol w:w="21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ДК. 04.01. Профилактика заболеваний и санитарно-гигиеническое образование населения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5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дел 1. Организация мероприятий по сохранению и укреплению здоровья 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.</w:t>
            </w:r>
            <w:r>
              <w:rPr>
                <w:sz w:val="28"/>
                <w:szCs w:val="28"/>
              </w:rPr>
              <w:t xml:space="preserve"> Формирование здорового образа жизни населения и организация здоровьесберегающей среды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559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онятий: медицинская профилактика, предболезнь. </w:t>
            </w:r>
            <w:r>
              <w:rPr>
                <w:spacing w:val="2"/>
                <w:sz w:val="28"/>
                <w:szCs w:val="28"/>
              </w:rPr>
              <w:t>Цели, задачи, уровни (первичная, вторичная), технологии медицинской профилактики. Виды профилактики: общая (неспецифическая) и специфическая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color w:val="000000"/>
                <w:spacing w:val="-1"/>
                <w:sz w:val="28"/>
                <w:szCs w:val="28"/>
              </w:rPr>
              <w:t>Структурные подразделения медицинской профилактики</w:t>
            </w:r>
            <w:r>
              <w:rPr>
                <w:sz w:val="28"/>
                <w:szCs w:val="28"/>
              </w:rPr>
              <w:t>. Критерии качества профилактических меропри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фельдшера в организации и осуществлении профилактической деятельности. Нормы и принципы профессиональной этики фельдш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но-правовая документация, регламентирующая профилактическую деятельность в здравоохране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, цели, задачи, основные принципы гигиенического обучения  населения на современном этапе, роль фельдшера в его организации и проведении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сновные направления и методы гигиенического обучения, методические требования к ним. Формы гигиенического обучения и воспитания: индивидуальные, групповые, массов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ческих материалов и проведение санитарно-гигиенического обучения на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пределение понятия «здоровье».</w:t>
            </w:r>
            <w:r>
              <w:rPr>
                <w:sz w:val="28"/>
                <w:szCs w:val="28"/>
              </w:rPr>
              <w:t xml:space="preserve"> Влияние образа жизни на здоровье человека. Основные факторы риска возникновения распространенных </w:t>
            </w:r>
            <w:r>
              <w:rPr>
                <w:spacing w:val="2"/>
                <w:sz w:val="28"/>
                <w:szCs w:val="28"/>
              </w:rPr>
              <w:t>заболеваний</w:t>
            </w:r>
            <w:r>
              <w:rPr>
                <w:sz w:val="28"/>
                <w:szCs w:val="28"/>
              </w:rPr>
              <w:t xml:space="preserve"> в России и регионе. Модифицируемые </w:t>
            </w:r>
            <w:r>
              <w:rPr>
                <w:spacing w:val="-1"/>
                <w:sz w:val="28"/>
                <w:szCs w:val="28"/>
              </w:rPr>
              <w:t>и не</w:t>
            </w:r>
            <w:r>
              <w:rPr>
                <w:sz w:val="28"/>
                <w:szCs w:val="28"/>
              </w:rPr>
              <w:t>модифицируемые</w:t>
            </w:r>
            <w:r>
              <w:rPr>
                <w:spacing w:val="-1"/>
                <w:sz w:val="28"/>
                <w:szCs w:val="28"/>
              </w:rPr>
              <w:t xml:space="preserve"> факторы риск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pacing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pacing w:val="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различных категорий населения приоритетным нормам здорового образа жизни и построению индивидуальной модели гигиенического поведен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pacing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pacing w:val="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«здоровьесберегающая среда». Критерии безопасной здоровьесберегающей среды. Здоровьесберегающие мероприятия в социальной сфере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pacing w:val="-1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ль фельдшера в организации здоровьесберегающей среды. Оформление медицинской документации, отражающей </w:t>
            </w:r>
            <w:r>
              <w:rPr>
                <w:color w:val="000000"/>
                <w:sz w:val="28"/>
                <w:szCs w:val="28"/>
              </w:rPr>
              <w:t>работу по о</w:t>
            </w:r>
            <w:r>
              <w:rPr>
                <w:sz w:val="28"/>
                <w:szCs w:val="28"/>
              </w:rPr>
              <w:t>рганизации здоровьесберегающей сред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129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 xml:space="preserve">Центры (отделения) медицинской профилактики, центры здоровья: цели и задачи, структура и функции. </w:t>
            </w:r>
            <w:r>
              <w:rPr>
                <w:sz w:val="28"/>
                <w:szCs w:val="28"/>
              </w:rPr>
              <w:t xml:space="preserve">Нормативные правовые акты, регламентирующие работу </w:t>
            </w:r>
            <w:r>
              <w:rPr>
                <w:rFonts w:cs="Verdana"/>
                <w:sz w:val="28"/>
                <w:szCs w:val="28"/>
              </w:rPr>
              <w:t>центров (отделений) медицинской профилактики</w:t>
            </w:r>
            <w:r>
              <w:rPr>
                <w:sz w:val="28"/>
                <w:szCs w:val="28"/>
              </w:rPr>
              <w:t xml:space="preserve"> и центров здоровь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132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медицинской документации, отражающей работу </w:t>
            </w:r>
            <w:r>
              <w:rPr>
                <w:rFonts w:cs="Verdana"/>
                <w:sz w:val="28"/>
                <w:szCs w:val="28"/>
              </w:rPr>
              <w:t>центров (отделений) медицинской профилактики</w:t>
            </w:r>
            <w:r>
              <w:rPr>
                <w:sz w:val="28"/>
                <w:szCs w:val="28"/>
              </w:rPr>
              <w:t xml:space="preserve"> и центров здоровья (ведение учета работы по учетной форме N 025-ЦЗ/у – «Карта центра здоровья» и  учетной форме N 002-ЦЗ/у – «Карта здорового образа жизни»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Verdana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Verdana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и оформление курсового проек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курсовым проект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курсовым проект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курсовым проект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курсовым проект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курсовым проект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627" w:hRule="atLeast"/>
        </w:trPr>
        <w:tc>
          <w:tcPr>
            <w:tcW w:w="1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ПМ 1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онспектами лекций,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комендаций и методических материалов для санитарно-гигиенического просвещения населения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курсовым проектом</w:t>
            </w:r>
            <w:r>
              <w:rPr>
                <w:rFonts w:cs="Verdana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рганизация и </w:t>
            </w:r>
            <w:r>
              <w:rPr>
                <w:sz w:val="28"/>
                <w:szCs w:val="28"/>
              </w:rPr>
              <w:t>проведение профилактики заболеваний внутренних органов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0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1. </w:t>
            </w:r>
            <w:r>
              <w:rPr>
                <w:sz w:val="28"/>
                <w:szCs w:val="28"/>
              </w:rPr>
              <w:t>Организация и проведение диспансеризации при заболеваниях терапевтического профиля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ансеризация: определение, цели, принципы, виды, этапы. Организация и проведение диспансерного наблюдения взрослого населения.  Содержание профилактических осмотров населения разных возрастных групп и профессий. Особенности диспансеризации городского и сельского населения. Формирование групп диспансерного наблюд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цели и задачи дополнительной диспансеризации. Проведение комплексной оценки состояния здоровья пациентов с отнесением к одной из групп диспансерного наблюд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ды скрининговой диагностики, их использование при проведении диспансеризации населении и раннего выявления социально значимых заболеваний. Основные направления экспресс-диагностики уровней здоровья различных категорий населен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ль фельдшера в организации и проведении диспансеризации на закрепленном участке (доврачебные осмотры). Преемственность диспансерного наблюдения в различных учреждениях здравоохранения. Соблюдение профессиональной этики при осуществлении диспансеризации. Оформление медицинской документации, отражающей проведение диспансеризации на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проведении диспансеризации и скрининговой диагностике у пациентов с заболеваниями терапевтического профи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2.</w:t>
            </w:r>
            <w:r>
              <w:rPr>
                <w:sz w:val="28"/>
                <w:szCs w:val="28"/>
              </w:rPr>
              <w:t xml:space="preserve"> Проведение профилактики при заболеваниях органов дыхания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риска заболеваний органов дыхания: острого бронхита и хронического бронхита (ХОБЛ), пневмонии, бронхиальной астм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хнологии первичной и вторичной профилактики заболеваний органов дыхания. Использование немедикаментозных (рационального питания, лечебной и дыхательной гимнастики, контроля массы тела, создания гипоаллергенной среды, приемов психотерапевтической самопомощи) и медикаментозных методов профилакт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ирование пациента и его окружения по вопросам: самостоятельного купирования приступа бронхиальной астмы, контроля физической нагрузки при хронических болезнях органов дыхания, использования пикфлоуметра, ингалятора, спейсера, небулайзера. Организация и проведение занятий в Школе здоровья для пациентов с бронхиальной астмо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/>
                <w:sz w:val="28"/>
                <w:szCs w:val="28"/>
              </w:rPr>
              <w:t xml:space="preserve">Роль фельдшера в организации профилактики и диспансеризации пациентов с заболеваниями органов дыхания на закрепленном участке. </w:t>
            </w:r>
            <w:r>
              <w:rPr>
                <w:sz w:val="28"/>
                <w:szCs w:val="28"/>
              </w:rPr>
              <w:t xml:space="preserve"> Оформление медицинской документации по диспансеризации и профилактике заболеваний органов дых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филактических мероприятий и диспансеризации у пациентов с заболеваниями органов дых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3.</w:t>
            </w:r>
            <w:r>
              <w:rPr>
                <w:sz w:val="28"/>
                <w:szCs w:val="28"/>
              </w:rPr>
              <w:t xml:space="preserve"> Проведение п</w:t>
            </w:r>
            <w:r>
              <w:rPr>
                <w:rFonts w:eastAsia="Calibri"/>
                <w:bCs/>
                <w:sz w:val="28"/>
                <w:szCs w:val="28"/>
              </w:rPr>
              <w:t>рофилактики  при заболеваниях сердечно-сосудистой системы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риска заболеваний сердечно-сосудистой системы: артериальной гипертензии (эссенциальной и вторичной), ишемической болезни сердца, хронической ревматической болезни сердц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первичной и вторичной профилактики заболеваний сердечно-сосудистой системы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Использование немедикаментозных (рационального питания, физической активности, контроля массы тела, артериального давления, уровня холестерина, глюкозы) и медикаментозных методов профилакт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ирование пациента и его окружения по вопросам: контроля артериального давления, измерения суточного диуреза, самостоятельного купирования болевого синдрома при стенокардии и повышении артериального давления. Организация и проведение занятий в Школах здоровья для пациентов с артериальной гипертензией, хронической сердечной недостаточность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фельдшера в организации  профилактики и диспансеризации сердечно-сосудистых заболеваний на закрепленном участке. Оформление медицинской документации по диспансеризации и профилактике заболеваний сердечно-сосудистой систем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филактических мероприятий и диспансеризации у пациентов с заболеваниями сердечно-сосудистой систем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4.</w:t>
            </w:r>
            <w:r>
              <w:rPr>
                <w:sz w:val="28"/>
                <w:szCs w:val="28"/>
              </w:rPr>
              <w:t xml:space="preserve"> Проведение профилактики при заболеваниях органов пищеварения 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риска  заболеваний органов пищеварения: хронического гастрита, язвенной болезни желудка и 12- перстной кишки, панкреатита, холецистита, гепатита и цирроза печени, хронических заболеваний кишечн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хнологии первичной и вторичной профилактики. Использование немедикаментозных (рационального питания, контроля массы тела) и медикаментозных методов профилактик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сультирование пациента и его окружения по вопросам: рационального питания, купирования болевых приступов при язвенной болезни,  холецистите, панкреатите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Роль фельдшера в организации  профилактики и диспансеризации пациентов с заболеваниями органов пищеварения на закрепленном участке</w:t>
            </w:r>
            <w:r>
              <w:rPr>
                <w:spacing w:val="-1"/>
                <w:sz w:val="28"/>
                <w:szCs w:val="28"/>
              </w:rPr>
              <w:t>. Оформление медицинской документации по  диспансеризации и профилактике заболеваний органов пищевар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мероприятий и диспансеризации у пациентов с заболеваниями органов пищевар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5.</w:t>
            </w:r>
            <w:r>
              <w:rPr>
                <w:sz w:val="28"/>
                <w:szCs w:val="28"/>
              </w:rPr>
              <w:t xml:space="preserve"> Проведение профилактики при заболеваниях почек и мочевыводящих путей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риск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леваний почек и мочевыводящих путей: острого и хронического гломерулонефрита, хронического пиелонефрита, цистита, мочекаменной болезни, хронической почечной недостаточ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и первичной и вторичной профилактики. Использование немедикаментозных методов (рационального питания, контроля питьевого режима, физической активности) и медикаментозных методов профилактик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ирование пациента и его окружения по вопросам: рационального питания, питьевого режима, контроля диуреза, фитотерапии, самостоятельного купирования болевого синдрома при мочекаменной болезн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Роль фельдшера в организации профилактики и диспансеризации данных заболеваний на закрепленном участке</w:t>
            </w:r>
            <w:r>
              <w:rPr>
                <w:sz w:val="28"/>
                <w:szCs w:val="28"/>
              </w:rPr>
              <w:t>. Оформление медицинской документации по диспансеризации и профилактике заболеваний почек и мочевыводящих пут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мероприятий и диспансеризации у пациентов с заболеваниями почек и мочевыводящих пут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6.</w:t>
            </w:r>
            <w:r>
              <w:rPr>
                <w:sz w:val="28"/>
                <w:szCs w:val="28"/>
              </w:rPr>
              <w:t xml:space="preserve"> Проведение профилактики при заболеваниях костно-мышечной системы и соединительной ткани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риска заболеваний костно-мышечной системы и соединительной ткани: ревматоидного полиартрита, остеоартроза, подагры, остеопороза, системной красной волчанки, дерматомиозита, склеродерм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хнологии первичной и вторичной профилактики Использование немедикаментозных методов (рационального питания, ЛФК, контроля массы тела) и медикаментозных методов профилактики. Особенности профилактики болезней костно-мышечной системы и соединительной ткани у лиц пожилого и старческого возраст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ирование пациента и его окружения по вопросам: рационального питания, трудоустройства, контроля физической нагрузки при болезнях костно-мышечной системы и соединительной ткани. Организация и проведение занятий в Школе здоровья  для пациентов с остеоартроз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Роль фельдшера в организации  профилактики и диспансеризации данных заболеваний на закрепленном участке. Оформление медицинской документации по диспансеризации и профилактике заболеваний костно-мышечной системы и соединительной ткан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мероприятий и диспансеризации у пациентов с заболеваниями костно-мышечной системы и соединительной ткан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7.</w:t>
            </w:r>
            <w:r>
              <w:rPr>
                <w:sz w:val="28"/>
                <w:szCs w:val="28"/>
              </w:rPr>
              <w:t xml:space="preserve"> Проведение профилактики при заболеваниях эндокринной системы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риска развития заболеваний эндокринной системы: сахарного диабета, болезни Грейвса, йоддефицитных заболеваний, гипотиреоза, ожирения, болезни и синдрома Иценко-Кушинга, феохромоцитом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хнологии первичной и вторичной профилактики. Скрининговое тестирование групп риска для выявления сахарного диабета. Использование немедикаментозных методов (диетотерапии, физической активности, контроля массы тела, использования приемов  психотерапевтической самопомощи) и медикаментозных методов профилактик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сультирование пациента и его окружения по вопросам: диетотерапии, определения уровня глюкозы в крови с помощью глюкометра, диагностики гипогликемии, введения препаратов инсулина, профилактики диабетической стопы. Организация и проведение занятий в Школе здоровья для пациентов с сахарным диабетом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/>
                <w:sz w:val="28"/>
                <w:szCs w:val="28"/>
              </w:rPr>
              <w:t xml:space="preserve">Роль фельдшера в организации  профилактики и диспансеризации эндокринных заболеваний на закрепленном участке. Организация и проведение профилактики региональной патологии: йоддофицитных состояний. </w:t>
            </w:r>
            <w:r>
              <w:rPr>
                <w:sz w:val="28"/>
                <w:szCs w:val="28"/>
              </w:rPr>
              <w:t>Оформление медицинской документации по диспансеризации и профилактике заболеваний эндокринной систем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1</w:t>
            </w:r>
          </w:p>
        </w:tc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мероприятий и диспансеризации у  пациентов с заболеваниями эндокринной системы и нарушениями обмена вещест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Verdana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Verdana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8.</w:t>
            </w:r>
            <w:r>
              <w:rPr>
                <w:sz w:val="28"/>
                <w:szCs w:val="28"/>
              </w:rPr>
              <w:t xml:space="preserve"> Проведение профилактики при заболеваниях крови и кроветворных органо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риска развития болезней крови и кроветворных органов: железодефицитной и В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-фолиеводефицитной анемии, лейкозов, геморрагических диатез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хнологии первичной и вторичной профилактики острых и хронических болезней крови и кроветворных органов. Использование немедикаментозных методов (диетотерапии, физической активности, рационального трудоустройства) и медикаментозных методов профилактик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сультирование пациента и его окружения по вопросам: коррекции питания, приема назначенных лекарственных препаратов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 xml:space="preserve">Роль фельдшера в организации профилактики и диспансеризации данных заболеваний на закрепленном участке. Оформление медицинской документации по диспансеризации и профилактике заболеваний кров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1</w:t>
            </w:r>
          </w:p>
        </w:tc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мероприятий и диспансеризации у пациентов с заболеваниями кров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Verdana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Verdana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9.</w:t>
            </w:r>
            <w:r>
              <w:rPr>
                <w:sz w:val="28"/>
                <w:szCs w:val="28"/>
              </w:rPr>
              <w:t xml:space="preserve"> Профилактика профессиональной патологии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риска профессиональной патологии: пылевого бронхита, пневмокониозов, вибрационной болезни, профессиональной тугоухости, химических интоксикац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pacing w:val="-1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первичной и вторичной профилактики профессиональных заболеваний. Использование немедикаментозных (диетотерапии,  средств защиты, рационального трудоустройства) и медикаментозных методов профилакт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pacing w:val="-1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ль фельдшера в организации профилактики и диспансеризации пациентов с профессиональной патологией. Оформление медицинской документации по диспансеризации и профилактике профессиональных заболева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1</w:t>
            </w:r>
          </w:p>
        </w:tc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ки и диспансеризации при профессиональных заболеваниях органов дыхания, вибрационной болезни, профессиональной тугоухости, химических интоксикация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1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ПМ 2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онспектами лекций,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екомендаций для пациентов и методических материалов для санитарно-гигиенического просвещения населения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о-ситуационных задач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Выполнение заданий в тестовой форме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ндивидуального проектного задания (методическая разработка и презентация) по предлагаемым темам: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здоровья для пациентов с бронхиальной астмой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здоровья для пациентов с артериальной гипертензией»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здоровья для пациентов с хронической сердечной недостаточностью»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здоровья для пациентов с сахарным диабетом»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«Школа здоровья для пациентов с остеоартроз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рганизация и </w:t>
            </w:r>
            <w:r>
              <w:rPr>
                <w:b/>
                <w:sz w:val="28"/>
                <w:szCs w:val="28"/>
              </w:rPr>
              <w:t>проведение профилактической помощи детям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  <w:b/>
                <w:b/>
                <w:sz w:val="28"/>
                <w:szCs w:val="28"/>
              </w:rPr>
            </w:pPr>
            <w:r>
              <w:rPr>
                <w:rFonts w:cs="Verdana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9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1. </w:t>
            </w:r>
            <w:r>
              <w:rPr>
                <w:sz w:val="28"/>
                <w:szCs w:val="28"/>
              </w:rPr>
              <w:t>Организация и проведение диспансеризации детского населения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профилактической помощи детям. Диспансеризация детского населения: определение, цели. </w:t>
            </w:r>
            <w:r>
              <w:rPr>
                <w:color w:val="000000"/>
                <w:sz w:val="28"/>
                <w:szCs w:val="28"/>
              </w:rPr>
              <w:t xml:space="preserve">Нормативные правовые акты, регламентирующие проведение диспансеризации детского населения. </w:t>
            </w:r>
            <w:r>
              <w:rPr>
                <w:rFonts w:cs="Verdana"/>
                <w:sz w:val="28"/>
                <w:szCs w:val="28"/>
              </w:rPr>
              <w:t>Роль фельдшера в организации и проведении мероприятий по охране здоровья детей и подростк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Verdana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проведения диспансеризации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сонального учета детского населения, проживающего в зоне обслуживания. Особенности проведения диспансеризации городского и сельского детского населения. Задачи профилактической работы фельдшера ФАПа по обслуживанию детского населения. Распределение детей по возрастным группам на закрепленном участ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ной оценки состояния здоровья ребенка (КОСЗР) в соответствии с установленными критериями. Определение уровня достигнутого физического и нервно-психического развития и степени его гармоничности; степени сопротивляемости организма неблагоприятным внешним воздействиям; уровня функционального состояния основных систем организма. Кратность проведения комплексной оценки состояния здоровья ребенка в различные возрастные периоды. Понятие о декретированном эпикризном сроке проведения КОСЗР. Планирование и проведение профилактических медицинских осмот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групп диспансерного наблюдения (групп здоровья) у детей различного возраста. Характеристика состав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групп диспансерного наблюдения. Проведение оценки эффективности диспансер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едицинской документации, отражающей проведение диспансеризации детского на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ой оценки состояния здоровья детей различного возраста и определение групп диспансерного наблюд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2. </w:t>
            </w:r>
            <w:r>
              <w:rPr>
                <w:sz w:val="28"/>
                <w:szCs w:val="28"/>
              </w:rPr>
              <w:t>Антенатальная охрана плода. Сохранение и укрепление здоровья новорожденных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енатальная охрана плода. Проведение дородовых патронажей. Консультирование беременной и членов семьи по вопросам подготовки к рождению ребенка. Выявление пренатальных факторов риска по видам наиболее распространенной патологии детей раннего возраста. Определение тактики фельдшера и разработка рекомендаций с учетом выявленных факторов ри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программа профилактики врожденной и наследственной патологии в Омской области. Проведение неонатального скрининга на наследственные заболевания</w:t>
            </w:r>
            <w:r>
              <w:rPr>
                <w:sz w:val="32"/>
                <w:szCs w:val="32"/>
              </w:rPr>
              <w:t xml:space="preserve">: </w:t>
            </w:r>
            <w:r>
              <w:rPr>
                <w:sz w:val="28"/>
                <w:szCs w:val="28"/>
              </w:rPr>
              <w:t>ФКУ, врожденный гипотиреоз, муковисцидоз, галактоземию, адреногенитальный синдром, тугоухост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дицинского обслуживания новорожденных. Первичный и текущий патронаж новорожденных детей: цели, сроки, кратность проведения, содерж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ервичного и текущего патронажей новорожденного. Проведение комплексной оценки состояния здоровья новорожденного и составление плана диспансерного наблюдения. Консультирование семьи по вопросам организации вскармливания и ухода за новорожденным ребенком в домашних условиях. Оформление записи патронажа новорожденного в истории развитии ребен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/>
                <w:sz w:val="28"/>
                <w:szCs w:val="28"/>
              </w:rPr>
              <w:t xml:space="preserve">Проведение патронажа и </w:t>
            </w:r>
            <w:r>
              <w:rPr>
                <w:sz w:val="28"/>
                <w:szCs w:val="28"/>
              </w:rPr>
              <w:t>комплексной оценки состояния здоровья новорожденно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3. </w:t>
            </w:r>
            <w:r>
              <w:rPr>
                <w:sz w:val="28"/>
                <w:szCs w:val="28"/>
              </w:rPr>
              <w:t>Диспансерное наблюдение здоровых детей первых трех лет жизни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медицинского обслуживания детей грудного возраста, 2-ого и 3-его года жизни. Тематический патронаж детей первых трех лет жизни: цели, сроки, кратность проведения, содерж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0" w:hanging="540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комплексных оздоровительных мероприятий по воспитанию здорового ребенка первых трех лет жизни. Проведение тематического патронажа ребенка грудного возраста, 2-ого и 3-его года жизни: кратность, содержание. Консультирование семьи по вопросам организации </w:t>
            </w:r>
            <w:r>
              <w:rPr>
                <w:color w:val="000000"/>
                <w:sz w:val="28"/>
                <w:szCs w:val="28"/>
              </w:rPr>
              <w:t>гигиенического ухода, вскармливания, режима дня, физического воспитания, закаливания.</w:t>
            </w:r>
            <w:r>
              <w:rPr>
                <w:sz w:val="28"/>
                <w:szCs w:val="28"/>
              </w:rPr>
              <w:t xml:space="preserve"> Подготовка ребенка к поступлению в детское дошкольное учреждение. Оформление записи патронажа ребенка грудного возраста, 2-ого и 3-его года жизни в истории развитии ребен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Организация и проведение профилактических осмотров детей первых трех лет жизни: кратность осмотров педиатром и узкими специалистами, объем лабораторно-инструментальных методов исслед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Проведение комплексной оценки состояния здоровья ребенка первых трех лет жизни. Составление индивидуального плана диспансерного наблюд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Verdana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Verdana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b/>
                <w:b/>
                <w:sz w:val="28"/>
                <w:szCs w:val="28"/>
              </w:rPr>
            </w:pPr>
            <w:r>
              <w:rPr>
                <w:rFonts w:cs="Verdana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1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 xml:space="preserve">Проведение патронажа и </w:t>
            </w:r>
            <w:r>
              <w:rPr>
                <w:sz w:val="28"/>
                <w:szCs w:val="28"/>
              </w:rPr>
              <w:t xml:space="preserve">комплексной оценки состояния здоровья </w:t>
            </w:r>
            <w:r>
              <w:rPr>
                <w:rFonts w:cs="Verdana"/>
                <w:sz w:val="28"/>
                <w:szCs w:val="28"/>
              </w:rPr>
              <w:t>ребенка грудного возрас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Verdana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Verdana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2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/>
                <w:sz w:val="28"/>
                <w:szCs w:val="28"/>
              </w:rPr>
              <w:t xml:space="preserve">Проведение патронажа и </w:t>
            </w:r>
            <w:r>
              <w:rPr>
                <w:sz w:val="28"/>
                <w:szCs w:val="28"/>
              </w:rPr>
              <w:t xml:space="preserve">комплексной оценки состояния здоровья </w:t>
            </w:r>
            <w:r>
              <w:rPr>
                <w:rFonts w:cs="Verdana"/>
                <w:sz w:val="28"/>
                <w:szCs w:val="28"/>
              </w:rPr>
              <w:t>ребенка 2-ого и 3-его года жизн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Verdana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Verdana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4. </w:t>
            </w:r>
            <w:r>
              <w:rPr>
                <w:sz w:val="28"/>
                <w:szCs w:val="28"/>
              </w:rPr>
              <w:t xml:space="preserve">Диспансерное наблюдение детей первых трех лет жизни из групп риска (Д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состояния здоровья новорожденных и детей раннего возраста. Этапы прогнозирования. Выявление пренатальных факторов риска развития патологических состояний и заболеваний у детей первых трех лет жизн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2541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состояния здоровья и профилактика его отклонений у детей, имеющих риск повышенной заболеваемости ОРВИ и социальной дезадаптации; с риском развития поражений центральной нервной системы; с риском развития рахита, анемии, дистрофии; с риском развития гнойно-воспалительных заболеваний в период новорожденности; с риском развития врожденных пороков развития; с риском развития аллергических заболеваний; с риском развития синдрома внезапной смерти; из неблагоприятных микросоциальных услов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ндивидуального плана наблюдения за ребенком с учетом  направленности риска: определение частоты осмотров педиатром, узкими специалистами; сроков лабораторно-инструментальных исследований; показаний и противопоказаний к профилактическим прививка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Verdana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Verdana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нсультирование семьи по вопросам проведения лечебно-оздоровительных и санитарно-гигиенических мероприятий и проведение мероприятий по оказанию социально-правовой помощи семье с учетом направленности ри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едицинской документации, отражающей проведение диспансеризации детей из групп ри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/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</w:r>
          </w:p>
        </w:tc>
        <w:tc>
          <w:tcPr>
            <w:tcW w:w="8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/>
                <w:sz w:val="28"/>
                <w:szCs w:val="28"/>
              </w:rPr>
              <w:t xml:space="preserve">Проведение комплексной оценки состояния здоровья детям первых    </w:t>
            </w:r>
          </w:p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трех лет жизни из групп ри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Verdana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Verdana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5. </w:t>
            </w:r>
            <w:r>
              <w:rPr>
                <w:sz w:val="28"/>
                <w:szCs w:val="28"/>
              </w:rPr>
              <w:t>Диспансерное наблюдение детей дошкольного и школьного возраста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 xml:space="preserve">Организация и проведение профилактических осмотров детей дошкольного возраста: кратность осмотров педиатром и узкими специалистами, объем лабораторно-инструментальных методов исследования. </w:t>
            </w:r>
            <w:r>
              <w:rPr>
                <w:sz w:val="28"/>
                <w:szCs w:val="28"/>
              </w:rPr>
              <w:t>Особенности проведения профилактических осмотров неорганизованных и организованных детей дошкольного возрас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матического патронажа неорганизованного ребенка дошкольного возраста: кратность, содержание. Оформление записи патронажа в истории развитии ребен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Verdana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Verdana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ирование семьи и гигиеническое воспитание ребенка по вопросам организации</w:t>
            </w:r>
            <w:r>
              <w:rPr>
                <w:color w:val="000000"/>
                <w:sz w:val="28"/>
                <w:szCs w:val="28"/>
              </w:rPr>
              <w:t xml:space="preserve"> питания, режима дня, физического воспитания, закаливания детей дошкольного возраста</w:t>
            </w:r>
            <w:r>
              <w:rPr>
                <w:sz w:val="28"/>
                <w:szCs w:val="28"/>
              </w:rPr>
              <w:t>. Проведение профилактики деформаций скелета, травматизма, нарушений физического и нервно-психического развития. Подготовка ребенка к поступлению в школ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Организация и проведение профилактических осмотров детей школьного возраста: медико-социальные и психолого-педагогические задачи, кратность осмотров педиатром и узкими специалистами, объем лабораторно-инструментальных методов исслед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семьи и детей школьного возраста по вопросам организации</w:t>
            </w:r>
            <w:r>
              <w:rPr>
                <w:color w:val="000000"/>
                <w:sz w:val="28"/>
                <w:szCs w:val="28"/>
              </w:rPr>
              <w:t>, питания, режима дня и учебных занятий, занятий физкультурой и спортом, закаливания, полового воспит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Verdana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Verdana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дицинского контроля развития и здоровья дошкольников и школьников на основе массовых скрининг-тестов, их оздоровление в условиях детского сада, школ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>
                <w:rFonts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ининг-программа диспансеризации: цель, этапы проведения, содержание. Проведени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(доврачебного) этапа программы (обследование детей скрининг-тестами): анкетного теста, индивидуальной оценки физического развития, измерения артериального давления, комбинированного визуально-инструментального скрининг-теста для выявления нарушений опорно-двигательного аппарата, определения остроты зрения, исследования бинокулярного зрения, выявления предмиопии, исследования слуха с помощью шепотной речи, проведения лабораторных скрининг-тестов. Оценка результатов доврачебного этапа, определение дальнейшей такт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Verdana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Verdana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/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доврачебного этапа (скрининг-тесты) профилактического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мотра детей дошкольного и школьного возраст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6. </w:t>
            </w:r>
            <w:r>
              <w:rPr>
                <w:sz w:val="28"/>
                <w:szCs w:val="28"/>
              </w:rPr>
              <w:t>Диспансерное наблюдение детей с хроническими заболеваниями. Работа Школ здоровья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пансеризация детей с хроническими заболеваниями. Роль фельдшера в организации и проведении диспансеризации детей с хроническими заболеваниями. Выявление ранних симптомов развития болезней и их обострений. Обеспечение </w:t>
            </w:r>
            <w:r>
              <w:rPr>
                <w:spacing w:val="-1"/>
                <w:sz w:val="28"/>
                <w:szCs w:val="28"/>
              </w:rPr>
              <w:t xml:space="preserve">регулярности обследования диспансерных больных у врача. Контроль выполнения </w:t>
            </w:r>
            <w:r>
              <w:rPr>
                <w:sz w:val="28"/>
                <w:szCs w:val="28"/>
              </w:rPr>
              <w:t>лечебно-оздоровительных мероприятий. Оформление медицинской документации, отражающей проведение диспансеризации детей с хроническими заболевания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деятельности Школ здоровья у детей. Работа Школ «Сахарный диабет у детей», «Бронхиальная астма у детей». Технология организация их рабо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3.7.</w:t>
            </w:r>
            <w:r>
              <w:rPr>
                <w:sz w:val="28"/>
                <w:szCs w:val="28"/>
              </w:rPr>
              <w:t xml:space="preserve"> Профилактика инфекционных заболеваний у детей. Специфическая профилактика вакцинозависимых заболеваний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фическая профилактика детских инфекционных заболеваний. Календарь профилактических прививок. Планирование, организация и проведение профилактических прививок детскому населению в соответствии с календарем профилактических прививок на закрепленном участке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ния и противопоказания к проведению прививок, указанных в прививочном календаре. Характеристика применяемых вакци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осложнения на прививки. Группы риска детей по поствакцинальным осложнениям. Диагностика и дифференциальная диагностика поствакцинальных осложн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рививочного кабинета. Техника вакцинации против гепатита В; туберкулеза; дифтерии, коклюша, столбняка; полиомиелита; кори; эпидемического паротита; краснухи. Проведение патронажей детям после прививок. Заполнение медицинской документации, отражающей проведение профилактических прививок детя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эпидемическая работа в детских учреждениях. Организация противоэпидемических мероприятий в детском учреждении в случае выявления детских инфекционных заболева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b/>
                <w:b/>
                <w:sz w:val="28"/>
                <w:szCs w:val="28"/>
              </w:rPr>
            </w:pPr>
            <w:r>
              <w:rPr>
                <w:rFonts w:cs="Verdana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cs="Verdana"/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1</w:t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 xml:space="preserve">Проведение специфической профилактики </w:t>
            </w:r>
            <w:r>
              <w:rPr>
                <w:sz w:val="28"/>
                <w:szCs w:val="28"/>
              </w:rPr>
              <w:t>детских инфекционных заболева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Verdana"/>
                <w:bCs/>
                <w:sz w:val="28"/>
                <w:szCs w:val="28"/>
              </w:rPr>
            </w:pPr>
            <w:r>
              <w:rPr>
                <w:rFonts w:eastAsia="Calibri" w:cs="Verdana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cs="Verdana"/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2</w:t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тивоэпидемических мероприятий в детском учреждении в случае выявления детских инфекционных заболева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Verdana"/>
                <w:bCs/>
                <w:sz w:val="28"/>
                <w:szCs w:val="28"/>
              </w:rPr>
            </w:pPr>
            <w:r>
              <w:rPr>
                <w:rFonts w:eastAsia="Calibri" w:cs="Verdana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146" w:hRule="atLeast"/>
        </w:trPr>
        <w:tc>
          <w:tcPr>
            <w:tcW w:w="1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 при изучении раздела ПМ 3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онспектами лекций, учебной литературой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курсовой работы по теме: «Тематический патронаж ребенка первых трех лет жизни»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рекомендаций и методических материалов для санитарно-гигиенического просвещения родителей и детей школьного возраста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экспертизы историй развития ребенка, карт диспансерного наблюдения, карт профилактических привив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4. Организация и проведение профилактики хирургических, онкологических заболеваний, травм, отравлений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Verdana"/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1. </w:t>
            </w:r>
            <w:r>
              <w:rPr>
                <w:sz w:val="28"/>
                <w:szCs w:val="28"/>
              </w:rPr>
              <w:t>П</w:t>
            </w:r>
            <w:r>
              <w:rPr>
                <w:rFonts w:eastAsia="Calibri"/>
                <w:bCs/>
                <w:sz w:val="28"/>
                <w:szCs w:val="28"/>
              </w:rPr>
              <w:t>рофилактика хирургических заболеваний и состояний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, регламентирующие проведение профилактики</w:t>
            </w:r>
            <w:r>
              <w:rPr>
                <w:rFonts w:eastAsia="Calibri"/>
                <w:bCs/>
                <w:sz w:val="28"/>
                <w:szCs w:val="28"/>
              </w:rPr>
              <w:t xml:space="preserve"> хирургических заболеваний и состояний. </w:t>
            </w:r>
            <w:r>
              <w:rPr>
                <w:sz w:val="28"/>
                <w:szCs w:val="28"/>
              </w:rPr>
              <w:t>Факторы риска развития острых</w:t>
            </w:r>
            <w:r>
              <w:rPr>
                <w:rFonts w:eastAsia="Calibri"/>
                <w:bCs/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</w:rPr>
              <w:t xml:space="preserve">обострения хронических </w:t>
            </w:r>
            <w:r>
              <w:rPr>
                <w:rFonts w:eastAsia="Calibri"/>
                <w:bCs/>
                <w:sz w:val="28"/>
                <w:szCs w:val="28"/>
              </w:rPr>
              <w:t>хирургических заболеваний и состояний, их коррек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Verdana"/>
                <w:bCs/>
                <w:sz w:val="28"/>
                <w:szCs w:val="28"/>
              </w:rPr>
            </w:pPr>
            <w:r>
              <w:rPr>
                <w:rFonts w:eastAsia="Calibri" w:cs="Verdana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и первичной и вторичной профилактики часто встречающихся острых и хронических </w:t>
            </w:r>
            <w:r>
              <w:rPr>
                <w:rFonts w:eastAsia="Calibri"/>
                <w:bCs/>
                <w:sz w:val="28"/>
                <w:szCs w:val="28"/>
              </w:rPr>
              <w:t>хирургических заболеваний и состояний.</w:t>
            </w:r>
            <w:r>
              <w:rPr>
                <w:sz w:val="28"/>
                <w:szCs w:val="28"/>
              </w:rPr>
              <w:t xml:space="preserve"> Проведение вторичной профилактики заболеваний периферических сосудов, хронического остеомиелита и урологической патологии. Особенности профилактики </w:t>
            </w:r>
            <w:r>
              <w:rPr>
                <w:rFonts w:eastAsia="Calibri"/>
                <w:bCs/>
                <w:sz w:val="28"/>
                <w:szCs w:val="28"/>
              </w:rPr>
              <w:t xml:space="preserve">хирургических </w:t>
            </w:r>
            <w:r>
              <w:rPr>
                <w:sz w:val="28"/>
                <w:szCs w:val="28"/>
              </w:rPr>
              <w:t>заболеваний в различные периоды детского возрас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Verdana"/>
                <w:bCs/>
                <w:sz w:val="28"/>
                <w:szCs w:val="28"/>
              </w:rPr>
            </w:pPr>
            <w:r>
              <w:rPr>
                <w:rFonts w:eastAsia="Calibri" w:cs="Verdana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емедикаментозных и медикаментозных методов воздействия на пациента с целью профилактики хирургических заболеваний. Динамичность наблюдения за состоянием здоровья пациента с конкретным заболевание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Verdana"/>
                <w:bCs/>
                <w:sz w:val="28"/>
                <w:szCs w:val="28"/>
              </w:rPr>
            </w:pPr>
            <w:r>
              <w:rPr>
                <w:rFonts w:eastAsia="Calibri" w:cs="Verdana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диспансерного наблюдения при различной хирургической патологии. Документация групп диспансерного учета. Роль фельдшера в организации и проведении диспансеризации на закрепленном участке,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беспечении </w:t>
            </w:r>
            <w:r>
              <w:rPr>
                <w:spacing w:val="-1"/>
                <w:sz w:val="28"/>
                <w:szCs w:val="28"/>
              </w:rPr>
              <w:t xml:space="preserve">регулярности обследования диспансерных больных у врача. </w:t>
            </w:r>
            <w:r>
              <w:rPr>
                <w:sz w:val="28"/>
                <w:szCs w:val="28"/>
              </w:rPr>
              <w:t xml:space="preserve">Оформление медицинской документации, отражающей проведение диспансеризации </w:t>
            </w:r>
            <w:r>
              <w:rPr>
                <w:rFonts w:eastAsia="Calibri"/>
                <w:bCs/>
                <w:sz w:val="28"/>
                <w:szCs w:val="28"/>
              </w:rPr>
              <w:t>хирургических пациенто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ирование пациента и его окружения по вопросам предупреждения развития острых и обострения хронических хирургических заболеваний и состоя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/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1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и проведения диспансеризации населения при</w:t>
            </w:r>
            <w:r>
              <w:rPr>
                <w:rFonts w:eastAsia="Calibri"/>
                <w:bCs/>
                <w:sz w:val="28"/>
                <w:szCs w:val="28"/>
              </w:rPr>
              <w:t xml:space="preserve"> хирургических заболеваниях и состояния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Verdana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2. </w:t>
            </w:r>
            <w:r>
              <w:rPr>
                <w:sz w:val="28"/>
                <w:szCs w:val="28"/>
              </w:rPr>
              <w:t>Профилактика ортопедических заболеваний, травм и отравлений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, регламентирующие профилактику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топедической патологии. Факторы риска развития врожденных и приобретенных деформаций и болезней опорно-двигательного аппарата в различных возрастных группах. Факторы риска развития травм, отравлений  у взрослых, подростков и дет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хнологии первичной и вторичной профилактики наиболее часто встречающихся ортопедических заболеваний. Медикаментозные и немедикаментозные методы профилактического воздействия на пациен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первичной и вторичной профилактики травматизма. Санитарно-просветительские методы профилактики с учетом распространенности дорожно-транспортных, бытовых и производственных травм и отравлений в регионе. Соблюдение гигиены труда, охраны труда и техники безопасности на производстве. Особенности профилактики травм и отравлений в различных периодах детского возраста и у подростк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диспансерного наблюдения и динамичность наблюдения при различной ортопедической патологии, при травмах и отравлениях. Оформление медицинской документации. отражающей проведение диспансер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ь фельдшера в организации и проведении профилактики и диспансеризации ортопедических заболеваний, различных видов травматизма на закрепленном участке, обеспечении </w:t>
            </w:r>
            <w:r>
              <w:rPr>
                <w:spacing w:val="-1"/>
                <w:sz w:val="28"/>
                <w:szCs w:val="28"/>
              </w:rPr>
              <w:t>регулярности обследования диспансерных больных у врач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ациента и его окружения по вопросам профилактики ортопедической патологии, травм и отравлений</w:t>
            </w:r>
            <w:r>
              <w:rPr>
                <w:rFonts w:eastAsia="Calibri"/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Разработка адаптированных рекомендаций индивидуальной профилактик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/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диспансеризации населения при</w:t>
            </w:r>
            <w:r>
              <w:rPr>
                <w:rFonts w:eastAsia="Calibri"/>
                <w:bCs/>
                <w:sz w:val="28"/>
                <w:szCs w:val="28"/>
              </w:rPr>
              <w:t xml:space="preserve"> ортопедических заболеваниях, </w:t>
            </w:r>
            <w:r>
              <w:rPr>
                <w:sz w:val="28"/>
                <w:szCs w:val="28"/>
              </w:rPr>
              <w:t>травмах и отравления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3. </w:t>
            </w:r>
            <w:r>
              <w:rPr>
                <w:rFonts w:eastAsia="Calibri"/>
                <w:bCs/>
                <w:sz w:val="28"/>
                <w:szCs w:val="28"/>
              </w:rPr>
              <w:t>Профилактика онкологических заболеваний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, регламентирующие профилактику</w:t>
            </w:r>
            <w:r>
              <w:rPr>
                <w:rFonts w:eastAsia="Calibri"/>
                <w:bCs/>
                <w:sz w:val="28"/>
                <w:szCs w:val="28"/>
              </w:rPr>
              <w:t xml:space="preserve"> онкологическ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 xml:space="preserve">заболеваний. </w:t>
            </w:r>
            <w:r>
              <w:rPr>
                <w:sz w:val="28"/>
                <w:szCs w:val="28"/>
              </w:rPr>
              <w:t>Факторы риска развития новообразований (наследственность, продукты питания, производственные, бытовые, природные факторы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первичной и вторичной профилактики онкологических заболеваний. Медикаментозные и немедикаментозные методы профилактики. Организация и проведение скрининга для выявления злокачественных новообразований. Мотивация участия в профилактических осмотрах, своевременного обращения населения в медицинские учрежд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ы диспансерного наблюдения при онкологических заболеваниях. Динамическое наблюдение групп диспансерного учета. Оформление медицинской документации отражающей проведение диспансеризации онкологических больных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фельдшера в профилактике онкологических заболеваний. Обучение пациентов проведению самоконтроля за состоянием здоровья на закрепленном участке. Организация и проведение диспансеризации пациентов для выявления ранних симптомов онколо</w:t>
            </w:r>
            <w:r>
              <w:rPr>
                <w:rFonts w:eastAsia="Calibri"/>
                <w:bCs/>
                <w:sz w:val="28"/>
                <w:szCs w:val="28"/>
              </w:rPr>
              <w:t>гических</w:t>
            </w:r>
            <w:r>
              <w:rPr>
                <w:sz w:val="28"/>
                <w:szCs w:val="28"/>
              </w:rPr>
              <w:t xml:space="preserve"> заболевани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ирование пациента и его окружения по вопросам профилактики развития онкологических заболеваний и разработка адаптированных рекомендаций индивидуальной профилактик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/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профилактики онкологической патологи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ансеризации населения при</w:t>
            </w:r>
            <w:r>
              <w:rPr>
                <w:rFonts w:eastAsia="Calibri"/>
                <w:bCs/>
                <w:sz w:val="28"/>
                <w:szCs w:val="28"/>
              </w:rPr>
              <w:t xml:space="preserve"> онкологических заболевания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634" w:hRule="atLeast"/>
        </w:trPr>
        <w:tc>
          <w:tcPr>
            <w:tcW w:w="1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 при изучении раздела ПМ 4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84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онспектами лекций, учебной и дополнительной литературой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84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о-ситуационных задач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84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в тестовой форме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бесед по уменьшению и преодолению факторов риска развития</w:t>
            </w:r>
            <w:r>
              <w:rPr>
                <w:rFonts w:eastAsia="Calibri"/>
                <w:bCs/>
                <w:sz w:val="28"/>
                <w:szCs w:val="28"/>
              </w:rPr>
              <w:t xml:space="preserve"> хирургических заболеваний и состояний, ортопедических заболеваний и состояний, онкологических заболеваний, </w:t>
            </w:r>
            <w:r>
              <w:rPr>
                <w:sz w:val="28"/>
                <w:szCs w:val="28"/>
              </w:rPr>
              <w:t>травм</w:t>
            </w:r>
            <w:r>
              <w:rPr>
                <w:b/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отравлений и других последствий воздействия внешних причин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left" w:pos="284" w:leader="none"/>
                <w:tab w:val="left" w:pos="708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наглядно-информационных материалов по профилактике онкологических заболеваний и самоконтроля состояния здоров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</w:t>
            </w:r>
            <w:r>
              <w:rPr>
                <w:sz w:val="28"/>
                <w:szCs w:val="28"/>
              </w:rPr>
              <w:t xml:space="preserve"> Организация и проведение профилактики акушерской и гинекологической патологии</w:t>
            </w:r>
          </w:p>
        </w:tc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5.1. </w:t>
            </w:r>
            <w:r>
              <w:rPr>
                <w:sz w:val="28"/>
                <w:szCs w:val="28"/>
              </w:rPr>
              <w:t>Профилактика акушерской патологии</w:t>
            </w:r>
          </w:p>
        </w:tc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факторов риска развития акушерской патологии. Роль фельдшера в подготовке беременной к рода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ервичной профилактики акушерской и экстрагенитальной патологии. Проведение физиопсихопрофилактической подготовки беременных к родам. Проведение Школы будущих матер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испансерного наблюдения беременных. Своевременное выявление осложнений течения беременности и послеродового периода. Ведение медицинской документации, отражающей диспансерное наблюдение беременн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офилактических мер по предупреждению внутриутробного инфицирования плода, возникновению врожденных и наследственных заболеваний у пл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атронажа беременных и родильниц: сроки, содержание. Проведение фельдшером комплекса необходимых профилактических мероприятий для сохранения и восстановления здоровья беременных женщин и родильни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Verdana"/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ки акушерской патологии и диспансеризация беременн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5.2. </w:t>
            </w:r>
            <w:r>
              <w:rPr>
                <w:sz w:val="28"/>
                <w:szCs w:val="28"/>
              </w:rPr>
              <w:t>Профилактика гинекологической патологии</w:t>
            </w:r>
          </w:p>
        </w:tc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риска развития гинекологических заболеваний: воспалительных заболеваний, нарушений менструального цикла, доброкачественных и злокачественных опухолей молочных желе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первичной и вторичной профилактики гинекологических заболеваний. Использование немедикаментозных (консультирование по вопросам гигиены менструального цикла, половой жизни, рационального питания, санитарно-гигиеническое образование по вопросам профилактики онкологических заболеваний, проведению самообследования молочных желез) и медикаментозных методов профилактики. Особенности проведения профилактики гинекологических заболеваний в детском возрасте, у подростков, женщин репродуктивного возраста, в климактерическом периоде и в постменопауз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Роль фельдшера в организации профилактики и диспансеризации гинекологических заболеваний на закрепленном участке. Организация и проведение профилактических осмотров женщин. Оформление медицинской документации по диспансеризации и профилактике гинекологических заболева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rFonts w:cs="Verdana"/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1</w:t>
            </w:r>
          </w:p>
        </w:tc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ки гинекологических заболева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Verdana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5.3. </w:t>
            </w:r>
            <w:r>
              <w:rPr>
                <w:sz w:val="28"/>
                <w:szCs w:val="28"/>
              </w:rPr>
              <w:t>Профилактика непланируемой беременности</w:t>
            </w:r>
          </w:p>
        </w:tc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аботы службы планирования семьи в РФ и регионе. Учреждения, оказывающие этот вид услуг. Современные методы контрацепции: классификация, механизм действия, показания и противопоказания, режим прие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женщин по вопросам планирования беременности, подбора средств и методов контрацепции. Проведение профилактики аборта и его осложнений, понятие и способы проведения безопасного аборта. Проведение полового воспитания детей и подростк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/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1</w:t>
            </w:r>
          </w:p>
        </w:tc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 xml:space="preserve">Проведение </w:t>
            </w:r>
            <w:r>
              <w:rPr>
                <w:sz w:val="28"/>
                <w:szCs w:val="28"/>
              </w:rPr>
              <w:t>профилактики непланируемой беремен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Verdana"/>
                <w:bCs/>
                <w:sz w:val="28"/>
                <w:szCs w:val="28"/>
              </w:rPr>
            </w:pPr>
            <w:r>
              <w:rPr>
                <w:rFonts w:eastAsia="Calibri" w:cs="Verdana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1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 при изучении раздела ПМ 5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онспектами лекций, дополнительной литературой.</w:t>
            </w:r>
          </w:p>
          <w:p>
            <w:pPr>
              <w:pStyle w:val="Style17"/>
              <w:numPr>
                <w:ilvl w:val="0"/>
                <w:numId w:val="47"/>
              </w:numPr>
              <w:ind w:left="567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бесед для проведения санитарно-гигиенического воспитания:</w:t>
            </w:r>
          </w:p>
          <w:p>
            <w:pPr>
              <w:pStyle w:val="Style17"/>
              <w:numPr>
                <w:ilvl w:val="0"/>
                <w:numId w:val="26"/>
              </w:numPr>
              <w:ind w:left="1134" w:hanging="567"/>
              <w:rPr/>
            </w:pPr>
            <w:r>
              <w:rPr>
                <w:sz w:val="28"/>
                <w:szCs w:val="28"/>
              </w:rPr>
              <w:t>«Профилактика мастита», «Гигиена, режим питания родильницы».</w:t>
            </w:r>
          </w:p>
          <w:p>
            <w:pPr>
              <w:pStyle w:val="Style17"/>
              <w:numPr>
                <w:ilvl w:val="0"/>
                <w:numId w:val="26"/>
              </w:numPr>
              <w:ind w:left="1134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ческие осмотры и их роль в раннем выявлении онкопатологии репродуктивной системы».</w:t>
            </w:r>
          </w:p>
          <w:p>
            <w:pPr>
              <w:pStyle w:val="Normal"/>
              <w:numPr>
                <w:ilvl w:val="0"/>
                <w:numId w:val="47"/>
              </w:numPr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амяток индивидуального консультирования по вопросам планирования семь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</w:t>
            </w:r>
            <w:r>
              <w:rPr>
                <w:sz w:val="28"/>
                <w:szCs w:val="28"/>
              </w:rPr>
              <w:t xml:space="preserve"> Организация и проведение профилактики нервных и психических заболеваний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6.1. </w:t>
            </w:r>
            <w:r>
              <w:rPr>
                <w:sz w:val="28"/>
                <w:szCs w:val="28"/>
              </w:rPr>
              <w:t>Организация и проведение профилактики при заболеваниях нервной системы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риска развития заболеваний периферической нервной системы, сосудистых заболеваний головного мозг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261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Технологии первичной и вторичной профилактики наиболее часто встречающихся острых и хронических болезней нервной системы</w:t>
            </w:r>
            <w:r>
              <w:rPr>
                <w:rFonts w:cs="Verdana"/>
                <w:b/>
                <w:bCs/>
                <w:i/>
                <w:i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Verdana"/>
                <w:sz w:val="28"/>
                <w:szCs w:val="28"/>
              </w:rPr>
              <w:t>Немедикаментозные методы (рациональное питание, надлежащая физическая активность, контроль массы тела, использование приемов психогигиенической и психотерапевтической самопомощи, контроль артериального давления, контроль уровня холестерина, липидов крови) и медикаментозные методы профилактического воздействия на пациен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 xml:space="preserve">Консультирование пациента и его окружения по вопросам контроля физической нагрузки при хронических болезнях нервной системы, нормализации массы тела, АД. </w:t>
            </w:r>
            <w:r>
              <w:rPr>
                <w:sz w:val="28"/>
                <w:szCs w:val="28"/>
              </w:rPr>
              <w:t>Обучение пациентам эргономике, самостоятельному купированию болевого синдрома при люмбаго, правильному питанию. Организация и проведение занятий в Школе здоровья для пациентов с сосудистой патологией головного мозг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фельдшера в организации и проведении диспансеризации пациентов с заболеваниями периферической нервной системы и сосудистыми заболеваниями головного мозга на закреплённом участке, обеспечении регулярности обследования диспансерных пациентов у невролога. Оформление медицинской документации, отражающей проведение профилактики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Verdana"/>
                <w:sz w:val="28"/>
                <w:szCs w:val="28"/>
              </w:rPr>
              <w:t>болезней</w:t>
            </w:r>
            <w:r>
              <w:rPr>
                <w:rFonts w:cs="Verdana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/>
                <w:sz w:val="28"/>
                <w:szCs w:val="28"/>
              </w:rPr>
              <w:t>нервной систем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хнологии первичной и вторичной профилактики клещевого энцефалита. Роль фельдшера в организации и проведении профилактики клещевого энцефалита на закреплённом участ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ивоклещевая профилактика: физические, химические, биологические методы уничтожения клещей; ношение специальной защитной одежды; применение химических препаратов, отпугивающих клещей; обучение самоосмотру и взаимоосмотру людей, находящихся в очагах распространения клещ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/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офилактических мероприятий и диспансеризации пациентов с заболеваниями нервной систем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6.2. </w:t>
            </w:r>
            <w:r>
              <w:rPr>
                <w:sz w:val="28"/>
                <w:szCs w:val="28"/>
              </w:rPr>
              <w:t xml:space="preserve">Организация и проведение профилактики при психических заболеваниях 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exact" w:line="322"/>
              <w:ind w:left="0" w:firstLine="3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Факторы риска возникновения </w:t>
            </w:r>
            <w:r>
              <w:rPr>
                <w:sz w:val="28"/>
                <w:szCs w:val="28"/>
              </w:rPr>
              <w:t xml:space="preserve">пограничных нервных и </w:t>
            </w:r>
            <w:r>
              <w:rPr>
                <w:color w:val="000000"/>
                <w:spacing w:val="1"/>
                <w:sz w:val="28"/>
                <w:szCs w:val="28"/>
              </w:rPr>
              <w:t>психических расстройст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45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и первичной и вторичной профилактики пограничных нервных и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сихических расстройств. </w:t>
            </w:r>
            <w:r>
              <w:rPr>
                <w:sz w:val="28"/>
                <w:szCs w:val="28"/>
              </w:rPr>
              <w:t>Осуществление работы по профилактике психических расстройств. Роль фельдшера в проведении работы с лицами группы риска по профилактике алкоголизма, наркоманий, токсикома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exact" w:line="32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ациента и его окружения по вопросам профилактики обострений психических расстройств и улучшению качества жизни пациентов. Работа фельдшера с родственниками больного по вопросам регулярности диспансерного наблюдения, приёма лекарст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exact" w:line="322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оль фельдшера в организации и проведении диспансеризации психически больных на закреплённом участке. Соблюдение профессиональной этики при осуществлении диспансеризации. Оформление медицинской документации. Преемственность диспансерного наблюдения в различных учреждениях здравоохра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exact" w:line="322"/>
              <w:ind w:left="34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rFonts w:cs="Verdana"/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exact" w:line="322"/>
              <w:ind w:left="34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exact" w:line="322"/>
              <w:ind w:left="34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офилактических мероприятий и диспансеризации пациентов при психических заболеваниях и пограничных нервных расстройства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474" w:hRule="atLeast"/>
        </w:trPr>
        <w:tc>
          <w:tcPr>
            <w:tcW w:w="1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ПМ 6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ind w:left="567" w:hanging="567"/>
              <w:jc w:val="both"/>
              <w:rPr/>
            </w:pPr>
            <w:r>
              <w:rPr>
                <w:sz w:val="28"/>
                <w:szCs w:val="28"/>
              </w:rPr>
              <w:t>Работа с конспектами лекций, дополнительной литературой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о-ситуационных задач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дивидуальных сообщений:</w:t>
            </w:r>
          </w:p>
          <w:p>
            <w:pPr>
              <w:pStyle w:val="Style17"/>
              <w:numPr>
                <w:ilvl w:val="1"/>
                <w:numId w:val="46"/>
              </w:numPr>
              <w:shd w:fill="FFFFFF" w:val="clear"/>
              <w:tabs>
                <w:tab w:val="left" w:pos="708" w:leader="none"/>
                <w:tab w:val="left" w:pos="1276" w:leader="none"/>
              </w:tabs>
              <w:spacing w:before="10" w:after="0"/>
              <w:ind w:left="1276" w:right="19" w:hanging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алкоголизма».</w:t>
            </w:r>
          </w:p>
          <w:p>
            <w:pPr>
              <w:pStyle w:val="Style17"/>
              <w:numPr>
                <w:ilvl w:val="1"/>
                <w:numId w:val="46"/>
              </w:numPr>
              <w:shd w:fill="FFFFFF" w:val="clear"/>
              <w:tabs>
                <w:tab w:val="left" w:pos="708" w:leader="none"/>
                <w:tab w:val="left" w:pos="1276" w:leader="none"/>
              </w:tabs>
              <w:spacing w:before="10" w:after="0"/>
              <w:ind w:left="1276" w:right="19" w:hanging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наркоманий».</w:t>
            </w:r>
          </w:p>
          <w:p>
            <w:pPr>
              <w:pStyle w:val="Style17"/>
              <w:numPr>
                <w:ilvl w:val="1"/>
                <w:numId w:val="46"/>
              </w:numPr>
              <w:shd w:fill="FFFFFF" w:val="clear"/>
              <w:tabs>
                <w:tab w:val="left" w:pos="708" w:leader="none"/>
                <w:tab w:val="left" w:pos="1276" w:leader="none"/>
              </w:tabs>
              <w:spacing w:before="10" w:after="0"/>
              <w:ind w:left="1276" w:right="19" w:hanging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токсикоманий».</w:t>
            </w:r>
          </w:p>
          <w:p>
            <w:pPr>
              <w:pStyle w:val="Style17"/>
              <w:numPr>
                <w:ilvl w:val="1"/>
                <w:numId w:val="46"/>
              </w:numPr>
              <w:shd w:fill="FFFFFF" w:val="clear"/>
              <w:tabs>
                <w:tab w:val="left" w:pos="708" w:leader="none"/>
                <w:tab w:val="left" w:pos="1276" w:leader="none"/>
              </w:tabs>
              <w:spacing w:before="10" w:after="0"/>
              <w:ind w:left="1276" w:right="19" w:hanging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неврозов».</w:t>
            </w:r>
          </w:p>
          <w:p>
            <w:pPr>
              <w:pStyle w:val="Style17"/>
              <w:numPr>
                <w:ilvl w:val="1"/>
                <w:numId w:val="46"/>
              </w:numPr>
              <w:shd w:fill="FFFFFF" w:val="clear"/>
              <w:tabs>
                <w:tab w:val="left" w:pos="708" w:leader="none"/>
                <w:tab w:val="left" w:pos="1276" w:leader="none"/>
              </w:tabs>
              <w:spacing w:before="10" w:after="0"/>
              <w:ind w:left="1276" w:right="19" w:hanging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суицидального поведения».</w:t>
            </w:r>
          </w:p>
          <w:p>
            <w:pPr>
              <w:pStyle w:val="Style17"/>
              <w:numPr>
                <w:ilvl w:val="1"/>
                <w:numId w:val="46"/>
              </w:numPr>
              <w:shd w:fill="FFFFFF" w:val="clear"/>
              <w:tabs>
                <w:tab w:val="left" w:pos="708" w:leader="none"/>
                <w:tab w:val="left" w:pos="1276" w:leader="none"/>
              </w:tabs>
              <w:spacing w:before="10" w:after="0"/>
              <w:ind w:left="1276" w:right="19" w:hanging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побочного действия нейролептиков».</w:t>
            </w:r>
          </w:p>
          <w:p>
            <w:pPr>
              <w:pStyle w:val="Style17"/>
              <w:numPr>
                <w:ilvl w:val="1"/>
                <w:numId w:val="46"/>
              </w:numPr>
              <w:shd w:fill="FFFFFF" w:val="clear"/>
              <w:tabs>
                <w:tab w:val="left" w:pos="708" w:leader="none"/>
                <w:tab w:val="left" w:pos="1276" w:leader="none"/>
              </w:tabs>
              <w:spacing w:before="10" w:after="0"/>
              <w:ind w:left="1276" w:right="19" w:hanging="567"/>
              <w:contextualSpacing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побочного действия транквилизат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7.</w:t>
            </w:r>
            <w:r>
              <w:rPr>
                <w:sz w:val="28"/>
                <w:szCs w:val="28"/>
              </w:rPr>
              <w:t xml:space="preserve"> Организация и проведение профилактики инфекционных заболеваний и туберкулеза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exact" w:line="322"/>
              <w:ind w:left="34" w:hanging="0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7.1. </w:t>
            </w:r>
            <w:r>
              <w:rPr>
                <w:rFonts w:eastAsia="Calibri"/>
                <w:bCs/>
                <w:sz w:val="28"/>
                <w:szCs w:val="28"/>
              </w:rPr>
              <w:t>Проведение санитарно-противоэпидемических мероприятий при инфекционных и паразитарных заболеваниях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exact" w:line="322"/>
              <w:ind w:left="34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exact" w:line="322"/>
              <w:ind w:left="34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профилактики инфекционных болезней в РФ. </w:t>
            </w:r>
            <w:r>
              <w:rPr>
                <w:color w:val="000000"/>
                <w:sz w:val="28"/>
                <w:szCs w:val="28"/>
              </w:rPr>
              <w:t xml:space="preserve">Нормативные правовые акты, регламентирующие профилактику инфекционных и паразитарных болезней. </w:t>
            </w:r>
            <w:r>
              <w:rPr>
                <w:sz w:val="28"/>
                <w:szCs w:val="28"/>
              </w:rPr>
              <w:t>Факторы и группы риска развития инфекционных и паразитарных заболева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exact" w:line="322"/>
              <w:ind w:left="34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ки инфекционных болезней с различным механизмом передачи, мероприятия по борьбе с ними. Санитарно-противоэпидемические мероприятия в очаге инфекции. Организация и проведение противоэпидемических мероприятий в очагах различных инфекционных (паразитарных) заболеваний. Выявление контактных лиц, регистрация, медицинское наблюдение, лабораторные обследования, экстренная профилактика, санитарная обработка. Регистрация инфекционных и паразитарных заболеваний, оформление и отправка экстренных извещений об инфекционных и паразитарных заболевания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exact" w:line="322"/>
              <w:ind w:left="34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испансеризации реконвалесцентов. Методика распределения по группам диспансерного учета, периодичности диспансерного наблюдения и объема обследования. Оформление медицинской документации, отражающей проведение диспансеризации пациентов, перенесших инфекционное заболе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анитарно-гигиенического просвещения населения. Роль фельдшера в осуществлении индивидуальной (личной) и популяционной (общественной) профилактики различных инфекционных и паразитарных болезней. Разработка программ индивидуальной профилактики </w:t>
            </w:r>
            <w:r>
              <w:rPr>
                <w:color w:val="000000"/>
                <w:sz w:val="28"/>
                <w:szCs w:val="28"/>
              </w:rPr>
              <w:t>инфекционных и паразитарных болезн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/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офилактики инфекционных и паразитарных заболева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7.2. </w:t>
            </w:r>
            <w:r>
              <w:rPr>
                <w:rFonts w:eastAsia="Calibri"/>
                <w:bCs/>
                <w:sz w:val="28"/>
                <w:szCs w:val="28"/>
              </w:rPr>
              <w:t>Иммунопрофилактика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ммунопрофилактика инфекционных болезней, основные понятия, цели, задачи. Государственная политика в области иммунопрофилактики. Нормативные правовые акты, регламентирующие проведение иммунопрофилактики. Права и обязанности граждан при осуществлении иммунопрофилакт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профилактических прививках. Медицинские иммунобиологические препараты. Характеристика основных препаратов, используемых для активной, пассивной и экстренной иммунопрофилактики инфекционных болезней. Транспортировка и хранение иммунобиологических препаратов. Способы введения иммунобиологических препаратов. Поствакцинальные реакции и осложнения. Национальный календарь профилактических привив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прививочной работы на закрепленном участке с учетом особенностей региона. Оформление медицинской документации, отражающей проведение иммунизации взрослого на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программ индивидуальной иммунопрофилактики. Проведение профилактического консультирования об иммунопрофилактике с различными категориями на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/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ммунопрофилактики взрослого на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7.3.</w:t>
            </w:r>
            <w:r>
              <w:rPr>
                <w:rFonts w:eastAsia="Calibri"/>
                <w:bCs/>
                <w:sz w:val="28"/>
                <w:szCs w:val="28"/>
              </w:rPr>
              <w:t xml:space="preserve"> Санитарная профилактика туберкулеза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б очаге туберкулезной инфекции. </w:t>
            </w:r>
            <w:r>
              <w:rPr>
                <w:bCs/>
                <w:sz w:val="28"/>
                <w:szCs w:val="28"/>
              </w:rPr>
              <w:t xml:space="preserve">Критерии эпидемиологической опасности очагов туберкулёзной инфекции. Классификация очагов туберкулёзной инфекции. </w:t>
            </w:r>
            <w:r>
              <w:rPr>
                <w:sz w:val="28"/>
                <w:szCs w:val="28"/>
              </w:rPr>
              <w:t>Задачи профилактической противоэпидемической работы в очаге туберкулезной инфек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эпидемическая работа в очагах инфекции. П</w:t>
            </w:r>
            <w:r>
              <w:rPr>
                <w:bCs/>
                <w:sz w:val="28"/>
                <w:szCs w:val="28"/>
              </w:rPr>
              <w:t xml:space="preserve">роведение дезинфекционных и профилактических мероприятий в очаге. Выявление контактных лиц, их медицинское обследование (проведение флюорографии, пробы Манту с 2 ТЕ, бактериологическое обследование) и наблюдение, проведение мероприятий по предупреждению развития туберкулёза. Обучение больного и контактирующих с ним лиц санитарным и гигиеническим правилам и методам дезинфекции. </w:t>
            </w:r>
            <w:r>
              <w:rPr>
                <w:sz w:val="28"/>
                <w:szCs w:val="28"/>
              </w:rPr>
              <w:t>Оформление медицинской документации, отражающей проведение противоэпидемических меропри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/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тивоэпидемических мероприятий в очаге туберкулёзной инфек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7.4. С</w:t>
            </w:r>
            <w:r>
              <w:rPr>
                <w:rFonts w:eastAsia="Calibri"/>
                <w:bCs/>
                <w:sz w:val="28"/>
                <w:szCs w:val="28"/>
              </w:rPr>
              <w:t>пецифическая профилактика туберкулёза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специфической профилактики туберкулеза: вакцинация и ревакцинация против туберкулез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ивотуберкулезная вакцинация и ревакцинация. Характеристика вакцин БЦЖ, БЦЖ-М, условия их хранения. Показания, противопоказания, сроки, техника проведения вакцинации и ревакцинации. Возможные осложнения на прививку, тактика фельдшера при их возникновении и выявле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тивотуберкулезной вакцинации и ревакцинации. Наблюдение за вакцинальным процессом. Оформление медицинской документации, отражающей проведение вакцинации и ревакцинации БЦЖ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имиопрофилактика: виды. Проведение первичной и вторичной химиопрофилактики. Организация профилактического лечения детей и подростков из групп риска. Контроль приема препара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циальная профилактика туберкулеза: проведение мероприятий по повышению защитных сил организма, санитарно-гигиеническому воспитанию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/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оведение специфической профилактики туберкулёз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.5.</w:t>
            </w:r>
            <w:r>
              <w:rPr>
                <w:sz w:val="28"/>
                <w:szCs w:val="28"/>
              </w:rPr>
              <w:t xml:space="preserve"> Организация противотуберкулёзных профилактических мероприятий на ФАПе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фельдшера по проведению противотуберкулезных мероприятий в системе первичной медико-санитарной помощи. </w:t>
            </w:r>
            <w:r>
              <w:rPr>
                <w:color w:val="000000"/>
                <w:sz w:val="28"/>
                <w:szCs w:val="28"/>
              </w:rPr>
              <w:t>Нормативные правовые акты, регламентирующие профилактическую деятельность фельдшера ФАПа в области фтизиатр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профилактических осмотров населения для выявления ранних симптомов туберкулёза. Организация работы с лицами из групп высокого риска по развитию туберкулез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испансерного наблюдения за больными туберкулезом. Принципы формирования групп диспансерного наблюдения. Особенности диспансеризации взрослого и детского населения. Постановка и снятие с диспансерного учё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фельдшера ФАПа в лечебно-диагностических и профилактических мероприятиях по назначению врача-фтизиатра: взаимосвязь с районным фтизиатром, контроль назначенного лечения. Ведение учета больных туберкулезом прикрепленного участка, находящихся на диспансерном учете в противотуберкулезных учреждения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анитарно-гигиенического просвещения среди населения, направленного на профилактику туберкулез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2264" w:hRule="atLeast"/>
        </w:trPr>
        <w:tc>
          <w:tcPr>
            <w:tcW w:w="1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 при изучении раздела ПМ 7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67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лекционным материалом и учебной литературой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67" w:leader="none"/>
              </w:tabs>
              <w:ind w:left="567" w:hanging="5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 диспансерного наблюдения за реконвалесцентами инфекционных заболеваний и планов противоэпидемических мероприятий в очагах инфекционных болезней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567" w:hanging="5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 индивидуальной иммунизации пациентов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567" w:hanging="5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ов и выпуск санитарного бюллетеня по вопросам профилактики туберкулез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540" w:leader="none"/>
                <w:tab w:val="left" w:pos="708" w:leader="none"/>
              </w:tabs>
              <w:ind w:left="567" w:hanging="578"/>
              <w:jc w:val="both"/>
              <w:rPr/>
            </w:pPr>
            <w:r>
              <w:rPr>
                <w:sz w:val="28"/>
                <w:szCs w:val="28"/>
              </w:rPr>
              <w:t>Составление плана беседы с пациентами о факторах риска развития туберкулё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8. </w:t>
            </w:r>
            <w:r>
              <w:rPr>
                <w:sz w:val="28"/>
                <w:szCs w:val="28"/>
              </w:rPr>
              <w:t>Организация и проведение профилактики дерматовенерологических, оториноларингологических, офтальмологических, стоматологических заболеваний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8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8.1.</w:t>
            </w:r>
            <w:r>
              <w:rPr>
                <w:sz w:val="28"/>
                <w:szCs w:val="28"/>
              </w:rPr>
              <w:t xml:space="preserve"> Организация и проведение профилактики болезней кожи 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риска развития наиболее часто встречающихся острых и хронических болезней кожи: гнойничковых и грибковых заболеваний, аллергического дерматита, экземы и крапивницы, гиперпролиферативных заболеваний (псориаза, красного плоского лишая); болезней придатков кожи (алопеции, себореи, вульгарных угрей), вирусных инфекций (опоясывающего лишая, герпес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хнологии первичной и вторичной профилактики наиболее часто встречающихся острых и хронических болезней кожи. Немедикаментозные и медикаментозные методы профилактического воздействия на пациента при различных заболеваниях кожи и подкожной клетчатки. Особенности профилактики болезней кожи и подкожной клетчатки в различных периодах детского возраста и у подростк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ирование пациента и его окружения по вопросам: рационального питания, здорового образа жизни, использования приемов психогигиенической и психотерапевтической самопомощи, создания гипоаллергенной окружающей среды, закаливания, санации очагов инфекци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 xml:space="preserve">Роль фельдшера в организации и проведении профилактики заболеваний кожи на закрепленном участке, в организации и проведении диспансеризации пациентов для выявления ранних симптомов </w:t>
            </w:r>
            <w:r>
              <w:rPr>
                <w:sz w:val="28"/>
                <w:szCs w:val="28"/>
              </w:rPr>
              <w:t>болезней кожи,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предупреждения их осложнений</w:t>
            </w:r>
            <w:r>
              <w:rPr>
                <w:rFonts w:cs="Verdana"/>
                <w:spacing w:val="-4"/>
                <w:sz w:val="28"/>
                <w:szCs w:val="28"/>
              </w:rPr>
              <w:t xml:space="preserve">, в обеспечении </w:t>
            </w:r>
            <w:r>
              <w:rPr>
                <w:spacing w:val="-4"/>
                <w:sz w:val="28"/>
                <w:szCs w:val="28"/>
              </w:rPr>
              <w:t xml:space="preserve">регулярности обследования диспансерных пациентов у врача. </w:t>
            </w:r>
            <w:r>
              <w:rPr/>
              <w:t xml:space="preserve"> </w:t>
            </w:r>
            <w:r>
              <w:rPr>
                <w:spacing w:val="-1"/>
                <w:sz w:val="28"/>
                <w:szCs w:val="28"/>
              </w:rPr>
              <w:t>Оформление медицинской документации по диспансеризации и профилактике заболеваний кож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мероприятий и диспансеризации пациентов с кожными заболевания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8.2.</w:t>
            </w:r>
            <w:r>
              <w:rPr>
                <w:sz w:val="28"/>
                <w:szCs w:val="28"/>
              </w:rPr>
              <w:t xml:space="preserve"> Организация и проведение профилактики заболеваний, передающихся половым путем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риска развития инфекций, передающихся половым путем: молодой возраст, раннее начало половой жизни, рискованное сексуальное поведение, большое количество сексуальных партнеров, иммунодефицит – местный и общий, отсутствие или неправильное использование презервативов, бесконтрольное применение антибиотиков, несоблюдение правил личной гигиен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первичной и вторичной профилактики наиболее часто встречающихся инфекций, передающихся половым путем: сифилиса, гонококковой и хламидийной инфекций, трихомониаза, герпетической инфекции половых органов и мочеполового тракта. Немедикаментозные и медикаментозные методы профилактического воздействия на пациен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ирование пациента и его окружения по вопросам профилактики инфекций, передающихся половым путем (соблюдения санитарно-гигиенического режима, личной гигиены половых органов, безопасного секса, применения барьерных методов контрацепции, пропаганды здорового образа жизни, информирования полового партнера о наличии инфекции, передающейся половым путем, контроля лабораторных показателей). Особенности профилактики инфекций, передаваемых половым путем, у детей и подростк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Роль фельдшера в организации профилактики и диспансеризации пациентов с заболеваниями, передающимися половым путем, на закрепленном участке</w:t>
            </w:r>
            <w:r>
              <w:rPr>
                <w:spacing w:val="-1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Динамическое наблюдение групп диспансерного учета. Документация групп диспансерного учета.</w:t>
            </w:r>
            <w:r>
              <w:rPr/>
              <w:t xml:space="preserve"> </w:t>
            </w:r>
            <w:r>
              <w:rPr>
                <w:spacing w:val="-1"/>
                <w:sz w:val="28"/>
                <w:szCs w:val="28"/>
              </w:rPr>
              <w:t>Оформление медицинской документации по диспансеризации и профилактике заболеваний, передающихся половым путе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филактических мероприятий и диспансеризации пациентов с заболеваниями, </w:t>
            </w:r>
            <w:r>
              <w:rPr>
                <w:rFonts w:cs="Verdana"/>
                <w:sz w:val="28"/>
                <w:szCs w:val="28"/>
              </w:rPr>
              <w:t>передающимися половым путе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8.3.</w:t>
            </w:r>
            <w:r>
              <w:rPr>
                <w:sz w:val="28"/>
                <w:szCs w:val="28"/>
              </w:rPr>
              <w:t xml:space="preserve"> Организация и проведение профилактики оториноларингологических заболеваний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оры риска развития </w:t>
            </w:r>
            <w:r>
              <w:rPr>
                <w:rFonts w:cs="Verdana"/>
                <w:sz w:val="28"/>
                <w:szCs w:val="28"/>
              </w:rPr>
              <w:t>острых и хронических ринитов и ринофарингитов (генетическая предрасположенность, снижение иммунитета, неблагоприятная экология); острых и хронических тонзиллитов (генетическая предрасположенность, стафилококковая и стрептококковая инфекции полости рта, снижение иммунитета, неблагоприятная экология); синуситов различной этиологии (воспалительные процессы в носоглотке, кариес зубов, плохая санация полости рта); острых и хронических аденоидов (частые воспалительные процессы в носоглотке, генетическая предрасположенность, снижение иммунитета, аномалии конституции); острых и хронических ларингитов и ларинготрахеитов (снижение иммунитета, неблагоприятная экология, профессиональные вредности); острых и хронических форм отита различной этиологии (анатомо-физиологические особенности уха у детей, лечение ототоксичными антибиотиками, расстройство кровообращения в сосудах питающих внутреннее ухо, частые острые респираторные вирусные заболевания, снижение иммунитет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52" w:leader="none"/>
                <w:tab w:val="left" w:pos="708" w:leader="none"/>
              </w:tabs>
              <w:snapToGrid w:val="false"/>
              <w:ind w:left="234" w:hanging="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rFonts w:cs="Verdana"/>
                <w:sz w:val="28"/>
                <w:szCs w:val="28"/>
              </w:rPr>
            </w:pPr>
            <w:r>
              <w:rPr>
                <w:rFonts w:cs="Verdana"/>
                <w:spacing w:val="-11"/>
                <w:sz w:val="28"/>
                <w:szCs w:val="28"/>
              </w:rPr>
              <w:t>Технологии первичной и вторичной профилактики</w:t>
            </w:r>
            <w:r>
              <w:rPr>
                <w:rFonts w:cs="Verdana"/>
                <w:sz w:val="28"/>
                <w:szCs w:val="28"/>
              </w:rPr>
              <w:t xml:space="preserve"> различных форм ринитов и ринофарингитов,</w:t>
            </w:r>
            <w:r>
              <w:rPr>
                <w:rFonts w:cs="Verdana"/>
              </w:rPr>
              <w:t xml:space="preserve"> </w:t>
            </w:r>
            <w:r>
              <w:rPr>
                <w:rFonts w:cs="Verdana"/>
                <w:sz w:val="28"/>
                <w:szCs w:val="28"/>
              </w:rPr>
              <w:t xml:space="preserve">острых и хронических тонзиллитов, синуситов различной этиологии, острых и хронических аденоидов, ларингитов и ларинготрахеитов, острых и хронических форм отита различной этиологии. </w:t>
            </w:r>
            <w:r>
              <w:rPr>
                <w:rFonts w:cs="Verdana"/>
                <w:spacing w:val="-11"/>
                <w:sz w:val="28"/>
                <w:szCs w:val="28"/>
              </w:rPr>
              <w:t xml:space="preserve">Медикаментозные и </w:t>
            </w:r>
            <w:r>
              <w:rPr>
                <w:rFonts w:cs="Verdana"/>
                <w:sz w:val="28"/>
                <w:szCs w:val="28"/>
              </w:rPr>
              <w:t>немедикаментозные методы профилакт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Verdana"/>
                <w:b/>
                <w:b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rFonts w:cs="Verdana"/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ациента и его окружения по вопросам профилактики оториноларингологических заболеваний. Особенности профилактики заболеваний уха, горла и носа у детей и подростк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Verdana"/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rFonts w:eastAsia="Calibri" w:cs="Verdana"/>
                <w:b/>
                <w:bCs/>
                <w:spacing w:val="-11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Роль фельдшера в организации профилактики и диспансеризации пациентов с оториноларингологическими заболеваниями на закрепленном участке</w:t>
            </w:r>
            <w:r>
              <w:rPr>
                <w:spacing w:val="-1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Динамическое наблюдение групп диспансерного учета.  </w:t>
            </w:r>
            <w:r>
              <w:rPr/>
              <w:t xml:space="preserve"> </w:t>
            </w:r>
            <w:r>
              <w:rPr>
                <w:spacing w:val="-1"/>
                <w:sz w:val="28"/>
                <w:szCs w:val="28"/>
              </w:rPr>
              <w:t>Оформление медицинской документации по диспансеризации и профилактике заболеваний уха, горла и нос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rFonts w:cs="Verdan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мероприятий и диспансеризации пациентов с оториноларингологическими заболевания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8.4.</w:t>
            </w:r>
            <w:r>
              <w:rPr>
                <w:sz w:val="28"/>
                <w:szCs w:val="28"/>
              </w:rPr>
              <w:t xml:space="preserve"> Организация и проведение профилактики офтальмологических заболеваний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оры риска развития </w:t>
            </w:r>
            <w:r>
              <w:rPr>
                <w:rFonts w:cs="Verdana"/>
                <w:sz w:val="28"/>
                <w:szCs w:val="28"/>
              </w:rPr>
              <w:t>глаукомы (генетическая предрасположенность, стрессы, артериальная гипертензия); миопии (неправильное ведение родов, генетическая предрасположенность, зрительная нагрузка); дистрофии сетчатки (генетическая предрасположенность, неправильное питание, нарушение обмена веществ, сердечнососудистые заболевания); катаракты (заболевания обмена веществ, прием гормональных препаратов, работа в горячих цехах, рентген-кабинетах, травмы органов зрен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и первичной и вторичной профилактики заболеваний глаз. </w:t>
            </w:r>
            <w:r>
              <w:rPr>
                <w:rFonts w:cs="Verdana"/>
                <w:sz w:val="28"/>
                <w:szCs w:val="28"/>
              </w:rPr>
              <w:t>Немедикаментозные методы профилактики глаукомы (регулярное измерение внутриглазного давления лицам старше 40 лет, санитарно-просветительная работа), миопии (упражнения для глаз, физическая активность, рациональное питание), дистрофии сетчатки и катаракты (ношение светозащитных очков, рациональное питание, контроль уровня холестерина и сахара в крови, артериального давлен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ациента и его окружения по вопросам профилактики заболеваний гла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Роль фельдшера в организации профилактики и диспансеризации пациентов с заболеваниями глаз на закрепленном участке</w:t>
            </w:r>
            <w:r>
              <w:rPr>
                <w:spacing w:val="-1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Динамическое наблюдение групп диспансерного учета.</w:t>
            </w:r>
            <w:r>
              <w:rPr/>
              <w:t xml:space="preserve"> </w:t>
            </w:r>
            <w:r>
              <w:rPr>
                <w:spacing w:val="-1"/>
                <w:sz w:val="28"/>
                <w:szCs w:val="28"/>
              </w:rPr>
              <w:t>Оформление медицинской документации по диспансеризации и профилактике заболеваний гла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мероприятий и диспансеризации пациентов с заболеваниями гла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8.5.</w:t>
            </w:r>
            <w:r>
              <w:rPr>
                <w:sz w:val="28"/>
                <w:szCs w:val="28"/>
              </w:rPr>
              <w:t xml:space="preserve"> Организация и проведение профилактики стоматологических заболеваний</w:t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риска развития болезней твердых тканей зубов, заболеваний пародонта, развития зубочелюстных аномал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первичной и вторичной профилактики болезней твердых тканей зубов, заболеваний пародонта, развития зубочелюстных аномалий.</w:t>
            </w:r>
            <w:r>
              <w:rPr>
                <w:spacing w:val="-1"/>
                <w:sz w:val="28"/>
                <w:szCs w:val="28"/>
              </w:rPr>
              <w:t xml:space="preserve"> Немедикаментозные методы (обучение гигиене полости рта; обучение и контроль активного равномерного, двустороннего пережёвывания пищи; профилактика простудных заболеваний; рациональное питание) и медикаментозные методы профилактики. </w:t>
            </w:r>
            <w:r>
              <w:rPr>
                <w:sz w:val="28"/>
                <w:szCs w:val="28"/>
              </w:rPr>
              <w:t>Роль фельдшера в организации и проведении профилактики стоматологических заболеваний, организации и проведении профилактических осмотров, диспансеризации пациентов различного возрас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ценки состояния полости рта, записи зубной формулы, определения гигиенических индексов, гигиенического ухода за полостью рта, в том числе при наличии протезов и аппаратов. Оформление медицинской документации, отражающей проведение </w:t>
            </w:r>
            <w:r>
              <w:rPr>
                <w:spacing w:val="-1"/>
                <w:sz w:val="28"/>
                <w:szCs w:val="28"/>
              </w:rPr>
              <w:t>профилактики стоматологических заболева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ценки состояния и гигиены полости рта у пациентов различного возрас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656" w:hRule="atLeast"/>
        </w:trPr>
        <w:tc>
          <w:tcPr>
            <w:tcW w:w="1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амостоятельная работа при изучении раздела ПМ 8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онспектами лекци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о-ситуационных задач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дивидуальных сообщений: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93" w:leader="none"/>
              </w:tabs>
              <w:ind w:left="993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етотерапия при аллергических заболеваниях кожи»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93" w:leader="none"/>
              </w:tabs>
              <w:ind w:left="993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грибковых заболеваний гладкой кожи»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93" w:leader="none"/>
              </w:tabs>
              <w:ind w:left="993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сориаз, как с ним жить»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93" w:leader="none"/>
              </w:tabs>
              <w:ind w:left="993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онихомикозов»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93" w:leader="none"/>
              </w:tabs>
              <w:ind w:left="993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вульгарных угрей».</w:t>
            </w:r>
          </w:p>
          <w:p>
            <w:pPr>
              <w:pStyle w:val="Style17"/>
              <w:tabs>
                <w:tab w:val="left" w:pos="708" w:leader="none"/>
                <w:tab w:val="left" w:pos="993" w:leader="none"/>
              </w:tabs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 «Роль среднего медицинского работника в раннем выявлении глаукомы».</w:t>
            </w:r>
          </w:p>
          <w:p>
            <w:pPr>
              <w:pStyle w:val="Style17"/>
              <w:tabs>
                <w:tab w:val="left" w:pos="708" w:leader="none"/>
                <w:tab w:val="left" w:pos="993" w:leader="none"/>
              </w:tabs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7.   «Синдром «Сухого глаза» у пользователей компьютерами».</w:t>
            </w:r>
          </w:p>
          <w:p>
            <w:pPr>
              <w:pStyle w:val="Style17"/>
              <w:tabs>
                <w:tab w:val="left" w:pos="708" w:leader="none"/>
                <w:tab w:val="left" w:pos="993" w:leader="none"/>
              </w:tabs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8.   «Факторы риска ухудшения и потери зрения при беременности и родах, меры профилакти-   </w:t>
            </w:r>
          </w:p>
          <w:p>
            <w:pPr>
              <w:pStyle w:val="Style17"/>
              <w:tabs>
                <w:tab w:val="left" w:pos="708" w:leader="none"/>
                <w:tab w:val="left" w:pos="993" w:leader="none"/>
              </w:tabs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 xml:space="preserve">ки». </w:t>
            </w:r>
          </w:p>
          <w:p>
            <w:pPr>
              <w:pStyle w:val="Style17"/>
              <w:tabs>
                <w:tab w:val="left" w:pos="708" w:leader="none"/>
                <w:tab w:val="left" w:pos="993" w:leader="none"/>
              </w:tabs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9.   «Профилактика близорукости у детей и подростков».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left" w:pos="708" w:leader="none"/>
                <w:tab w:val="left" w:pos="99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Влияние вирусной инфекции на орган зрения плод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075" w:hRule="atLeast"/>
        </w:trPr>
        <w:tc>
          <w:tcPr>
            <w:tcW w:w="1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оизводственная практика (по профилю специальности) итоговая по модулю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иды работ: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left" w:pos="708" w:leader="none"/>
                <w:tab w:val="left" w:pos="709" w:leader="none"/>
              </w:tabs>
              <w:ind w:left="720" w:hanging="578"/>
              <w:jc w:val="left"/>
              <w:rPr/>
            </w:pPr>
            <w:r>
              <w:rPr>
                <w:sz w:val="28"/>
                <w:szCs w:val="28"/>
              </w:rPr>
              <w:t>Определение групп риска и факторов риска развития различных заболеваний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left" w:pos="708" w:leader="none"/>
                <w:tab w:val="left" w:pos="709" w:leader="none"/>
              </w:tabs>
              <w:ind w:left="720" w:hanging="57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формировании диспансерных групп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left" w:pos="708" w:leader="none"/>
                <w:tab w:val="left" w:pos="709" w:leader="none"/>
              </w:tabs>
              <w:ind w:left="720" w:hanging="57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испансерных и профилактических осмотров населения разных возрастных групп и профессий.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left" w:pos="708" w:leader="none"/>
                <w:tab w:val="left" w:pos="709" w:leader="none"/>
              </w:tabs>
              <w:ind w:left="720" w:hanging="578"/>
              <w:jc w:val="left"/>
              <w:rPr/>
            </w:pPr>
            <w:r>
              <w:rPr>
                <w:sz w:val="28"/>
                <w:szCs w:val="28"/>
              </w:rPr>
              <w:t>Проведение скрининговой диагностики при проведении диспансеризации населения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left" w:pos="708" w:leader="none"/>
                <w:tab w:val="left" w:pos="709" w:leader="none"/>
              </w:tabs>
              <w:ind w:left="720" w:hanging="578"/>
              <w:jc w:val="left"/>
              <w:rPr/>
            </w:pPr>
            <w:r>
              <w:rPr>
                <w:sz w:val="28"/>
                <w:szCs w:val="28"/>
              </w:rPr>
              <w:t>Осуществление диспансерного наблюдения за пациентами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left" w:pos="708" w:leader="none"/>
                <w:tab w:val="left" w:pos="709" w:leader="none"/>
              </w:tabs>
              <w:ind w:left="720" w:hanging="578"/>
              <w:jc w:val="left"/>
              <w:rPr/>
            </w:pPr>
            <w:r>
              <w:rPr>
                <w:sz w:val="28"/>
                <w:szCs w:val="28"/>
              </w:rPr>
              <w:t>Проведение патронажной деятельности на закрепленном участке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left" w:pos="708" w:leader="none"/>
                <w:tab w:val="left" w:pos="709" w:leader="none"/>
              </w:tabs>
              <w:ind w:left="720" w:hanging="578"/>
              <w:jc w:val="left"/>
              <w:rPr/>
            </w:pPr>
            <w:r>
              <w:rPr>
                <w:sz w:val="28"/>
                <w:szCs w:val="28"/>
              </w:rPr>
              <w:t>Участие в проведении специфической и неспецифической профилактики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left" w:pos="708" w:leader="none"/>
                <w:tab w:val="left" w:pos="709" w:leader="none"/>
              </w:tabs>
              <w:ind w:left="720" w:hanging="578"/>
              <w:jc w:val="left"/>
              <w:rPr/>
            </w:pPr>
            <w:r>
              <w:rPr>
                <w:sz w:val="28"/>
                <w:szCs w:val="28"/>
              </w:rPr>
              <w:t>Определение показаний и противопоказаний к проведению специфической профилактики и отбор пациентов для проведения специфической профилактики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left" w:pos="708" w:leader="none"/>
                <w:tab w:val="left" w:pos="709" w:leader="none"/>
              </w:tabs>
              <w:ind w:left="720" w:hanging="578"/>
              <w:jc w:val="left"/>
              <w:rPr/>
            </w:pPr>
            <w:r>
              <w:rPr>
                <w:sz w:val="28"/>
                <w:szCs w:val="28"/>
              </w:rPr>
              <w:t>Проведение санитарно-противоэпидемических мероприятий на закрепленном участке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left" w:pos="708" w:leader="none"/>
                <w:tab w:val="left" w:pos="709" w:leader="none"/>
              </w:tabs>
              <w:ind w:left="720" w:hanging="578"/>
              <w:jc w:val="left"/>
              <w:rPr/>
            </w:pPr>
            <w:r>
              <w:rPr>
                <w:sz w:val="28"/>
                <w:szCs w:val="28"/>
              </w:rPr>
              <w:t>Участие в  работе Школ здоровья, проведение занятий для пациентов с различными заболеваниями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left" w:pos="708" w:leader="none"/>
                <w:tab w:val="left" w:pos="709" w:leader="none"/>
              </w:tabs>
              <w:ind w:left="720" w:hanging="578"/>
              <w:jc w:val="left"/>
              <w:rPr/>
            </w:pPr>
            <w:r>
              <w:rPr>
                <w:sz w:val="28"/>
                <w:szCs w:val="28"/>
              </w:rPr>
              <w:t>Проведение санитарно-гигиенического просвещения населения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left" w:pos="708" w:leader="none"/>
                <w:tab w:val="left" w:pos="709" w:leader="none"/>
              </w:tabs>
              <w:ind w:left="720" w:hanging="578"/>
              <w:jc w:val="left"/>
              <w:rPr/>
            </w:pPr>
            <w:r>
              <w:rPr>
                <w:sz w:val="28"/>
                <w:szCs w:val="28"/>
              </w:rPr>
              <w:t>Обучение пациентов, их окружения вопросам формирования и поддержания здорового образа жизни и организации  здоровьесберегающей среды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left" w:pos="708" w:leader="none"/>
                <w:tab w:val="left" w:pos="709" w:leader="none"/>
              </w:tabs>
              <w:ind w:left="720" w:hanging="578"/>
              <w:jc w:val="left"/>
              <w:rPr/>
            </w:pPr>
            <w:r>
              <w:rPr>
                <w:sz w:val="28"/>
                <w:szCs w:val="28"/>
              </w:rPr>
              <w:t>Проведение оздоровительных мероприятий по сохранению здоровья у здорового населения. Применение в практической деятельности норм и принципов профессиональной эти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hanging="578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едицинской документации по профилактической деятельности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left" w:pos="708" w:leader="none"/>
                <w:tab w:val="left" w:pos="709" w:leader="none"/>
              </w:tabs>
              <w:ind w:left="720" w:hanging="578"/>
              <w:jc w:val="left"/>
              <w:rPr/>
            </w:pPr>
            <w:r>
              <w:rPr>
                <w:sz w:val="28"/>
                <w:szCs w:val="28"/>
              </w:rPr>
              <w:t>Применение в практической деятельности норм и принципов профессиональной эти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hanging="578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едицинской документации по профилакти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4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40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54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>УСЛОВИЯ РЕАЛИЗАЦИИ ПРОГРАММЫ ПРОФЕССИОНАЛЬНОГО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Материально-техническое обеспечение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учебного кабинета профилактики заболеваний и санитарно-гигиенического образования населения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</w:t>
      </w:r>
      <w:r>
        <w:rPr>
          <w:b/>
          <w:sz w:val="28"/>
          <w:szCs w:val="28"/>
        </w:rPr>
        <w:t>кабинета профилактики заболеваний и санитарно-гигиенического образования насел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bCs/>
          <w:sz w:val="28"/>
          <w:szCs w:val="28"/>
        </w:rPr>
        <w:t>Мебель и стационарное учебное оборудование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 и стул для преподавател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ы и стулья для студентов на 10 посадочных мест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ы для хранения наглядных пособи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851" w:hanging="491"/>
        <w:jc w:val="both"/>
        <w:rPr/>
      </w:pPr>
      <w:r>
        <w:rPr>
          <w:bCs/>
          <w:sz w:val="28"/>
          <w:szCs w:val="28"/>
        </w:rPr>
        <w:t>шкафы для хранения учебно-методических комплексов и дидактических материал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й стенд для студента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ая мебель, оборудование и  приборы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</w:tabs>
        <w:ind w:left="851" w:hanging="567"/>
        <w:rPr>
          <w:sz w:val="28"/>
          <w:szCs w:val="28"/>
        </w:rPr>
      </w:pPr>
      <w:r>
        <w:rPr>
          <w:sz w:val="28"/>
          <w:szCs w:val="28"/>
        </w:rPr>
        <w:t>столик манипуляционны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ширма медицинская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</w:tabs>
        <w:ind w:left="851" w:hanging="567"/>
        <w:rPr>
          <w:sz w:val="28"/>
          <w:szCs w:val="28"/>
        </w:rPr>
      </w:pPr>
      <w:r>
        <w:rPr>
          <w:sz w:val="28"/>
          <w:szCs w:val="28"/>
        </w:rPr>
        <w:t>кушетка медицинская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тонометры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фонендоскопы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спирометр «пикфлоуметр»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глюкометр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небулайзер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нтомы, тренажеры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предплечье для внутривенных и внутрикожных инъекц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таз для внутримышечных инъекц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</w:tabs>
        <w:ind w:left="709" w:hanging="283"/>
        <w:rPr/>
      </w:pPr>
      <w:r>
        <w:rPr>
          <w:sz w:val="28"/>
          <w:szCs w:val="28"/>
        </w:rPr>
        <w:t>центральная и периферическая нервная систем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</w:tabs>
        <w:ind w:left="709" w:hanging="283"/>
        <w:rPr/>
      </w:pPr>
      <w:r>
        <w:rPr>
          <w:sz w:val="28"/>
          <w:szCs w:val="28"/>
        </w:rPr>
        <w:t>головной мозг (разборная модель в нормальную величину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</w:tabs>
        <w:ind w:left="709" w:hanging="283"/>
        <w:rPr/>
      </w:pPr>
      <w:r>
        <w:rPr>
          <w:sz w:val="28"/>
          <w:szCs w:val="28"/>
        </w:rPr>
        <w:t>спинной мозг с оболочкам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сердце (разборная модель).</w:t>
      </w:r>
    </w:p>
    <w:p>
      <w:pPr>
        <w:pStyle w:val="Normal"/>
        <w:tabs>
          <w:tab w:val="clear" w:pos="708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4.Изделия медицинского назначения и лекарственные средства: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jc w:val="both"/>
        <w:rPr/>
      </w:pPr>
      <w:r>
        <w:rPr>
          <w:bCs/>
          <w:sz w:val="28"/>
          <w:szCs w:val="28"/>
        </w:rPr>
        <w:t>тест-полоски для глюкометра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жницы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отенце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нцет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иновые перчатки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прицы одноразовые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гут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стыня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ушка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еёнка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нты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мометр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та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рт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ро педальное.</w:t>
      </w:r>
    </w:p>
    <w:p>
      <w:pPr>
        <w:pStyle w:val="Normal"/>
        <w:tabs>
          <w:tab w:val="clear" w:pos="708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5.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визор и видеомагнитофон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ВД-плеер.</w:t>
      </w:r>
    </w:p>
    <w:p>
      <w:pPr>
        <w:pStyle w:val="Normal"/>
        <w:tabs>
          <w:tab w:val="left" w:pos="70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дополнительной литературы, Интернет-ресурсов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6"/>
        </w:numPr>
        <w:tabs>
          <w:tab w:val="clear" w:pos="708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ньева С. В. Болезни уха, горла, нос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: учеб. пособие для студентов мед. училищ и колледжей/ С.М. Бортникова, Т.В. Зубахина; под ред. Р. Ф. Морозовой. – 6-е изд., стер. – Ростов-на-Дону: Феникс, 2014. – 411 </w:t>
      </w:r>
      <w:r>
        <w:rPr>
          <w:bCs/>
          <w:sz w:val="28"/>
          <w:szCs w:val="28"/>
        </w:rPr>
        <w:t>с.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лоусова А. К. Инфекционные болезни с курсом ВИЧ-инфекции и эпидемиологии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: учеб. пособие для студентов мед. учреждений/ А.К. Белоусова, В. Н. Дунайцева; под ред. Б. В. Кабарухина. – 7-е изд., стер. – Ростов-на-Дону: Феникс, 2014. – 364 </w:t>
      </w:r>
      <w:r>
        <w:rPr>
          <w:bCs/>
          <w:sz w:val="28"/>
          <w:szCs w:val="28"/>
        </w:rPr>
        <w:t>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ртникова С. М. Нервные и психические болезни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: учеб. пособие для студентов мед. училищ и колледжей/ С.М. Бортникова, Т.В. Зубахина; под общ. ред. Б.В. Карабухина. – 11-е изд., стер. – Ростов-на-Дону: Феникс, 2013. – 478 </w:t>
      </w:r>
      <w:r>
        <w:rPr>
          <w:bCs/>
          <w:sz w:val="28"/>
          <w:szCs w:val="28"/>
        </w:rPr>
        <w:t>с.: и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зигуа М. В. Медицинская помощь женщине с гинекологическими заболеваниями в различные периоды жизни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: учеб. пособие для студентов мед. училищ и колледжей/ М. В. Дзигуа. – Москва: ГЭОТАР-Медиа, 2013. – 360 </w:t>
      </w:r>
      <w:r>
        <w:rPr>
          <w:bCs/>
          <w:sz w:val="28"/>
          <w:szCs w:val="28"/>
        </w:rPr>
        <w:t>с.: ил.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Егоров Е.А. Глазные болезни [Электронный ресурс]: учеб. для студ. СПО/ Е.А.Егоров, Л.М. Епифанова. - Москва: ГЭОТАР-Медиа. - 2013.- 160 с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/>
        <w:t xml:space="preserve">  </w:t>
      </w:r>
      <w:hyperlink r:id="rId6">
        <w:r>
          <w:rPr>
            <w:rStyle w:val="InternetLink"/>
            <w:color w:val="000000"/>
            <w:sz w:val="28"/>
            <w:szCs w:val="28"/>
          </w:rPr>
          <w:t>http://www.medcollegelib.ru/book/ISBN9785970433218.html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руднов А. М. Педиатрия с детскими инфекциями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: учеб. для студентов мед. училищ и колледжей/ А. М. Запруднов, К. И. Григорьев. – Москва: ГЭОТАР-Медиа, 2012. – 560</w:t>
      </w:r>
      <w:r>
        <w:rPr>
          <w:bCs/>
          <w:sz w:val="28"/>
          <w:szCs w:val="28"/>
        </w:rPr>
        <w:t xml:space="preserve"> с.: и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Зудин Б.И. Кожные и венерические болезни [Электронный ресурс]: учеб. для мед. училищ и колледжей / Б.И. Зудин, Н.Г. Кочергин, А.Б. Зудин. – 2-е изд., перераб. и доп. – Москва: ГЭОТАР-Медиа, 2013. –288 с.: ил.  –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/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medcollegelib.ru/book/ISBN9785970431245.html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валев А. И. Хирургия </w:t>
      </w:r>
      <w:r>
        <w:rPr>
          <w:sz w:val="28"/>
          <w:szCs w:val="28"/>
        </w:rPr>
        <w:t>[Электронный ресурс]:</w:t>
      </w:r>
      <w:r>
        <w:rPr>
          <w:color w:val="000000"/>
          <w:sz w:val="28"/>
          <w:szCs w:val="28"/>
        </w:rPr>
        <w:t xml:space="preserve"> учеб. / А. И. Ковалев. – Москва: ГЭОТАР-Медиа, 2013. – 576 с.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/>
        <w:t xml:space="preserve">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ww.medcollegelib.ru/book/ISBN9785970431108.html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 xml:space="preserve">Медик В.А. </w:t>
      </w:r>
      <w:r>
        <w:rPr>
          <w:color w:val="000000"/>
          <w:sz w:val="28"/>
          <w:szCs w:val="28"/>
        </w:rPr>
        <w:t xml:space="preserve"> Общественное здоровье и здравоохранение [Электронный ресурс]:  учебник / В. 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Медик, В. К. Юрьев. - 2-е изд., испр. и доп. - Москва: ГЭОТАР-Медиа, 2014. - 608 с. –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  <w:r>
        <w:rPr>
          <w:color w:val="000000"/>
          <w:sz w:val="28"/>
          <w:szCs w:val="28"/>
        </w:rPr>
        <w:t>http://www.medcollegelib.ru/book/ISBN9785970430484.htm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дик В.А. </w:t>
      </w:r>
      <w:r>
        <w:rPr>
          <w:color w:val="000000"/>
          <w:sz w:val="28"/>
          <w:szCs w:val="28"/>
        </w:rPr>
        <w:t xml:space="preserve"> О</w:t>
      </w:r>
      <w:r>
        <w:rPr>
          <w:rStyle w:val="Value"/>
          <w:sz w:val="28"/>
          <w:szCs w:val="28"/>
        </w:rPr>
        <w:t xml:space="preserve">бщественное здоровье и здравоохранение. Практикум </w:t>
      </w:r>
      <w:r>
        <w:rPr>
          <w:color w:val="000000"/>
          <w:sz w:val="28"/>
          <w:szCs w:val="28"/>
        </w:rPr>
        <w:t>[Электронный ресурс]</w:t>
      </w:r>
      <w:r>
        <w:rPr>
          <w:rStyle w:val="Value"/>
          <w:sz w:val="28"/>
          <w:szCs w:val="28"/>
        </w:rPr>
        <w:t>: учебное пособие/ В.А.Медик, В.И. Лисицин, А.В.Прохорова. – Москва: ГЭОТАР-Медиа, 2012. - 144 с.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ttp://www.medcollegelib.ru/book/ISBN9785970417843.html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кология </w:t>
      </w:r>
      <w:r>
        <w:rPr>
          <w:sz w:val="28"/>
          <w:szCs w:val="28"/>
        </w:rPr>
        <w:t>[Электронный ресурс</w:t>
      </w:r>
      <w:r>
        <w:rPr>
          <w:color w:val="000000"/>
          <w:sz w:val="28"/>
          <w:szCs w:val="28"/>
        </w:rPr>
        <w:t xml:space="preserve">]: учебн./ под общей ред. С. Б. Петерсона. - 2-е изд., перераб. и доп. - Москва: ГЭОТАР-Медиа, 2014. - 288 с. –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hyperlink r:id="rId9">
        <w:r>
          <w:rPr>
            <w:rStyle w:val="InternetLink"/>
            <w:sz w:val="28"/>
            <w:szCs w:val="28"/>
          </w:rPr>
          <w:t>http://www.medcollegelib.ru/book/ISBN9785970425329.html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26"/>
        </w:numPr>
        <w:tabs>
          <w:tab w:val="clear" w:pos="708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Славянова И. К. Акушерство и гинекология [Текст]: учеб. для мед. училищ и колледжей/ И. К. Славянова.– 7-е изд., стер. – Ростов-на-Дону: Феникс, 2014. – 573 с.: ил.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Смолева Э.В. Терапия с курсом первичной медико-санитарной помощи [Текст]: учеб. пособие для мед. училищ и колледжей/ Э.В. Смолева,  Е.Л. Аподиакос.– Ростов-на-Дону: Феникс, 2015. – 652 с.: ил.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уканова Н.П. Кожные и венерические болезни [Текст]: учеб. пособие для сред. мед. учреждений/ Н.П. Стуканова. – 4-е изд., перераб. и доп. – Ростов-на-Дону: Феникс, 2012. – 381 с.: ил. – (Медицина).</w:t>
      </w:r>
    </w:p>
    <w:p>
      <w:pPr>
        <w:pStyle w:val="Style1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нфекционные болезни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нац. рук. / под ред. Н.Д. Ющука, Ю.А. Венгерова. – Москва: ГЭОТАР – Медиа, 2012. – 1056 с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молева Э.В. Фельдшер общей практики (семейный фельдшер) [Текст] / Э.В Смолева [и др.]; под ред. Б.В. Карабухина. – Ростов-на-Дону: Феникс, 2012. – 540 с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врология [Текст]: нац. рук./ под ред. Е. И. Гусева [и др.]. – Москва: ГЭОТАР-Медиа, 2012. – 1040 с. +1 электрон. опт. диск (</w:t>
      </w:r>
      <w:r>
        <w:rPr>
          <w:bCs/>
          <w:sz w:val="28"/>
          <w:szCs w:val="28"/>
          <w:lang w:val="en-US"/>
        </w:rPr>
        <w:t>CD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ROM</w:t>
      </w:r>
      <w:r>
        <w:rPr>
          <w:bCs/>
          <w:sz w:val="28"/>
          <w:szCs w:val="28"/>
        </w:rPr>
        <w:t xml:space="preserve">). </w:t>
      </w:r>
    </w:p>
    <w:p>
      <w:pPr>
        <w:pStyle w:val="Style17"/>
        <w:numPr>
          <w:ilvl w:val="0"/>
          <w:numId w:val="12"/>
        </w:numPr>
        <w:tabs>
          <w:tab w:val="left" w:pos="708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ая врачебная практика [Текст]: нац. рук. в 2-х т./ под ред. И.Н. Денисова, О.М. Лесняк. – Москва: ГЭОТАР-Медиа, 2013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астковый педиатр [Текст]: новое справочное руководство/под ред. М.Ф. Рзянкиной, В.П. Молочного. – Ростов-на-Дону: Феникс, 2012. – 472 с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филактическая медицина </w:t>
      </w:r>
      <w:r>
        <w:rPr>
          <w:sz w:val="28"/>
          <w:szCs w:val="28"/>
        </w:rPr>
        <w:t>[Текст]</w:t>
      </w:r>
      <w:r>
        <w:rPr>
          <w:bCs/>
          <w:sz w:val="28"/>
          <w:szCs w:val="28"/>
        </w:rPr>
        <w:t>: научно-практический журнал/ Гос. научно-исследовательский центр профилактич. Медицины. – Москва: Медиасфера, 2012-201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леология</w:t>
      </w:r>
      <w:r>
        <w:rPr>
          <w:sz w:val="28"/>
          <w:szCs w:val="28"/>
        </w:rPr>
        <w:t>[Текст]</w:t>
      </w:r>
      <w:r>
        <w:rPr>
          <w:bCs/>
          <w:sz w:val="28"/>
          <w:szCs w:val="28"/>
        </w:rPr>
        <w:t>: научно-практич. журнал/  ВПО Южный Федеральный университет.- Ростов-на-Дону, 2012-2017.</w:t>
      </w:r>
    </w:p>
    <w:p>
      <w:pPr>
        <w:pStyle w:val="Normal"/>
        <w:tabs>
          <w:tab w:val="clear" w:pos="708"/>
        </w:tabs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Агентство медицинской информации [Элек                                                                                                                                        тронный ресурс].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nzdravso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  (дата обращения: 30.08.2017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contextualSpacing/>
        <w:rPr/>
      </w:pPr>
      <w:r>
        <w:rPr>
          <w:sz w:val="28"/>
          <w:szCs w:val="28"/>
        </w:rPr>
        <w:t xml:space="preserve">ФГУЗ Федеральный центр гигиены и эпидемиологии Федеральной службы по  надзору в сфере защиты прав потребителей и благополучия человека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cgse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(дата обращения:  30.08.2017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Информационно-методический центр «Экспертиза»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r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(дата обращения:  30.08.2017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contextualSpacing/>
        <w:jc w:val="both"/>
        <w:rPr/>
      </w:pPr>
      <w:r>
        <w:rPr>
          <w:sz w:val="28"/>
          <w:szCs w:val="28"/>
        </w:rPr>
        <w:t>Центральный НИИ организации и информатизации здравоохранения [Электронный ресурс].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(дата обращения:  30.08.2017).</w:t>
      </w:r>
    </w:p>
    <w:p>
      <w:pPr>
        <w:pStyle w:val="Normal"/>
        <w:tabs>
          <w:tab w:val="clear" w:pos="708"/>
        </w:tabs>
        <w:spacing w:before="0" w:after="0"/>
        <w:ind w:left="36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3. Организация образовательного процесса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М.04. Профилактическая деятельность изучается на 3 курсе в 6 семест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зой для изучения данного модуля являются общепрофессиональные дисциплины: ОП.01. Здоровый человек и его окружение, ОП.02. Психология, ОП.03. Анатомия и физиология человека, ОП.04. Фармакология, ОП.05. Генетика человека с основами медицинской генетики, ОП.06. Гигиена и экология человека, ОП.07. Основы латинского языка с медицинской терминологией, ОП.08. Основы патологии, ОП.09. Основы микробиологии и иммунологии и профессиональные модул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М.01. Диагностическая деятельность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М.02. Лечебная деятельность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М.07. Выполнение работ по одной или нескольким профессиям рабочих, должностям служащих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ми проведения теоретических занятий являются лекция и семинар, которые проводятся в учебных кабинетах колледжа. Практические занятия проводятся в специально оборудованном кабинете колледжа и на базе  учреждений здравоохранения. 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ощь студентам для освоения модуля работает библиотека колледжа с читальным залом, в котором имеются рабочие места с выходом в Интернет. Методические материалы для СРС, разработанные преподавателями  колледжа, размещаются на внутреннем образовательном портале. Для отработки практических манипуляций в консультативном режиме работают специально оборудованные кабинеты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проводится на базе учреждений здравоохранения первичного звена в объеме 144 часов, как итоговая по модулю. Изучение профессионального модуля заканчивается квалификационным экзаменом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 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5"/>
        <w:numPr>
          <w:ilvl w:val="0"/>
          <w:numId w:val="3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5"/>
        <w:numPr>
          <w:ilvl w:val="0"/>
          <w:numId w:val="36"/>
        </w:numPr>
        <w:spacing w:before="0" w:after="0"/>
        <w:jc w:val="both"/>
        <w:rPr/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5"/>
        <w:numPr>
          <w:ilvl w:val="0"/>
          <w:numId w:val="3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5"/>
        <w:numPr>
          <w:ilvl w:val="0"/>
          <w:numId w:val="36"/>
        </w:numPr>
        <w:spacing w:before="0" w:after="0"/>
        <w:jc w:val="both"/>
        <w:rPr/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валификация педагогических кадров, обеспечивающих обучение по междисциплинарному курсу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сшее образование, соответствующее профилю модуля ПМ.04. Профилактическая деятельность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ыт деятельности в организациях соответствующей профессиональной сферы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хождение стажировки в профильных организациях не реже 1 раза в 3 года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валификация педагогических кадров, осуществляющих руководство практикой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е руководители производственной практики должны иметь высшее образование, соответствующее профилю модуля и опыт профессиональной деятельности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посредственные руководители практики должны иметь высшее или среднее образование, соответствующее профилю модуля и опыт профессиональной деятельнос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740"/>
        <w:gridCol w:w="3154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1.</w:t>
            </w:r>
            <w:r>
              <w:rPr>
                <w:sz w:val="28"/>
                <w:szCs w:val="28"/>
              </w:rPr>
              <w:t xml:space="preserve"> Организовывать диспансеризацию населения и участвовать в ее проведени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соблюдения требований при организации диспансерного наблюдения населения в соответствии с нормативными документами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формирования групп диспансерного наблюдения в соответствии с нормативными документами.</w:t>
            </w:r>
          </w:p>
          <w:p>
            <w:pPr>
              <w:pStyle w:val="Normal"/>
              <w:ind w:firstLine="45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ровня деловой активности поставленной задаче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  <w:szCs w:val="28"/>
              </w:rPr>
              <w:t>Наблюдение и экспертная оценка в рамках текущего контроля результатов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bCs/>
                <w:sz w:val="28"/>
                <w:szCs w:val="28"/>
              </w:rPr>
              <w:t>тестирова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bCs/>
                <w:sz w:val="28"/>
                <w:szCs w:val="28"/>
              </w:rPr>
              <w:t>решения проблемных задач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боты на практических занятиях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оения ПК на производственной практике.</w:t>
            </w:r>
          </w:p>
          <w:p>
            <w:pPr>
              <w:pStyle w:val="Normal"/>
              <w:ind w:firstLine="31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результатов: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/>
            </w:pPr>
            <w:r>
              <w:rPr>
                <w:bCs/>
                <w:sz w:val="28"/>
                <w:szCs w:val="28"/>
              </w:rPr>
              <w:t>самостоятельной работы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вой аттестации </w:t>
            </w:r>
          </w:p>
        </w:tc>
      </w:tr>
      <w:tr>
        <w:trPr>
          <w:trHeight w:val="637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2.</w:t>
            </w:r>
            <w:r>
              <w:rPr>
                <w:sz w:val="28"/>
                <w:szCs w:val="28"/>
              </w:rPr>
              <w:t xml:space="preserve"> Проводить санитарно-противоэпидемические мероприятия на закрепленном участк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соблюдения требований и правильность </w:t>
            </w:r>
            <w:r>
              <w:rPr>
                <w:bCs/>
                <w:sz w:val="28"/>
                <w:szCs w:val="28"/>
              </w:rPr>
              <w:t>провед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анитарно-противоэпидемических мероприятий на закрепленном участке</w:t>
            </w:r>
            <w:r>
              <w:rPr>
                <w:sz w:val="28"/>
                <w:szCs w:val="28"/>
              </w:rPr>
              <w:t xml:space="preserve"> нормативным документам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  <w:szCs w:val="28"/>
              </w:rPr>
              <w:t>Наблюдение и экспертная оценка в рамках текущего контроля результатов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/>
            </w:pPr>
            <w:r>
              <w:rPr>
                <w:bCs/>
                <w:sz w:val="28"/>
                <w:szCs w:val="28"/>
              </w:rPr>
              <w:t>тестирова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/>
            </w:pPr>
            <w:r>
              <w:rPr>
                <w:bCs/>
                <w:sz w:val="28"/>
                <w:szCs w:val="28"/>
              </w:rPr>
              <w:t>решения проблемных задач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боты на практических занятиях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своения ПК на производственной практике. </w:t>
            </w:r>
          </w:p>
          <w:p>
            <w:pPr>
              <w:pStyle w:val="Normal"/>
              <w:ind w:firstLine="31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результатов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/>
            </w:pPr>
            <w:r>
              <w:rPr>
                <w:bCs/>
                <w:sz w:val="28"/>
                <w:szCs w:val="28"/>
              </w:rPr>
              <w:t>самостоятельной работ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ой  аттес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3602"/>
        <w:gridCol w:w="3153"/>
      </w:tblGrid>
      <w:tr>
        <w:trPr>
          <w:trHeight w:val="63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К 4.3.</w:t>
            </w:r>
            <w:r>
              <w:rPr>
                <w:sz w:val="28"/>
                <w:szCs w:val="28"/>
              </w:rPr>
              <w:t xml:space="preserve"> Проводить санитарно-гигиеническое просвещение населения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, наглядность и доступность подготовленных информационно-агитационных материалов для населения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методами ораторского искусства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ность эффективно работать с разными источниками информации. 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я информации по результатам отзыв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08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экспертная оценка в рамках текущего контроля результатов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  <w:tab w:val="left" w:pos="459" w:leader="none"/>
              </w:tabs>
              <w:ind w:left="459" w:hanging="425"/>
              <w:jc w:val="both"/>
              <w:rPr/>
            </w:pPr>
            <w:r>
              <w:rPr>
                <w:sz w:val="28"/>
                <w:szCs w:val="28"/>
              </w:rPr>
              <w:t>разработки информационных материалов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  <w:tab w:val="left" w:pos="459" w:leader="none"/>
              </w:tabs>
              <w:ind w:left="459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на практических занятиях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  <w:tab w:val="left" w:pos="459" w:leader="none"/>
              </w:tabs>
              <w:ind w:left="459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я профессиональной компетенции на производственной практике.</w:t>
            </w:r>
          </w:p>
          <w:p>
            <w:pPr>
              <w:pStyle w:val="Normal"/>
              <w:tabs>
                <w:tab w:val="left" w:pos="432" w:leader="none"/>
                <w:tab w:val="left" w:pos="708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ов самостоятельной работы</w:t>
            </w:r>
          </w:p>
        </w:tc>
      </w:tr>
      <w:tr>
        <w:trPr>
          <w:trHeight w:val="63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4.</w:t>
            </w:r>
            <w:r>
              <w:rPr>
                <w:sz w:val="28"/>
                <w:szCs w:val="28"/>
              </w:rPr>
              <w:t xml:space="preserve"> Проводить диагностику групп здоровья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льность формирования групп здоровья в соответствии с нормативными документами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норм профессиональной этики при общении с пациен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экспертная оценка в рамках текущего контроля результатов: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я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/>
            </w:pPr>
            <w:r>
              <w:rPr>
                <w:bCs/>
                <w:sz w:val="28"/>
                <w:szCs w:val="28"/>
              </w:rPr>
              <w:t>решения проблемных задач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боты на практических занятиях;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/>
            </w:pPr>
            <w:r>
              <w:rPr>
                <w:bCs/>
                <w:sz w:val="28"/>
                <w:szCs w:val="28"/>
              </w:rPr>
              <w:t>освоения профессиональной компетенции на производственной практике</w:t>
            </w:r>
          </w:p>
          <w:p>
            <w:pPr>
              <w:pStyle w:val="Normal"/>
              <w:ind w:firstLine="45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результатов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/>
            </w:pPr>
            <w:r>
              <w:rPr>
                <w:bCs/>
                <w:sz w:val="28"/>
                <w:szCs w:val="28"/>
              </w:rPr>
              <w:t>самостоятельной работы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тоговой аттестации</w:t>
            </w:r>
          </w:p>
        </w:tc>
      </w:tr>
      <w:tr>
        <w:trPr>
          <w:trHeight w:val="408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5.</w:t>
            </w:r>
            <w:r>
              <w:rPr>
                <w:sz w:val="28"/>
                <w:szCs w:val="28"/>
              </w:rPr>
              <w:t xml:space="preserve"> Проводить иммунопрофилактик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соблюдения требований и условий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я иммунопрофилактики в соответствии с нормативными документами.</w:t>
            </w:r>
          </w:p>
          <w:p>
            <w:pPr>
              <w:pStyle w:val="Normal"/>
              <w:ind w:firstLine="4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алгоритму выполнения процедуры вакцинации.</w:t>
            </w:r>
          </w:p>
          <w:p>
            <w:pPr>
              <w:pStyle w:val="Normal"/>
              <w:ind w:firstLine="4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отбора лиц, подлежащих иммунопрофилактике с учетом показаний и противопоказаний, указанных в нормативных документах.</w:t>
            </w:r>
          </w:p>
          <w:p>
            <w:pPr>
              <w:pStyle w:val="Normal"/>
              <w:ind w:firstLine="45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норм профессиональной этики при общении с пациентам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/>
            </w:pPr>
            <w:r>
              <w:rPr>
                <w:sz w:val="28"/>
                <w:szCs w:val="28"/>
              </w:rPr>
              <w:t>Наблюдение и экспертная оценка в рамках текущего контроля результатов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58" w:leader="none"/>
              </w:tabs>
              <w:ind w:left="458" w:hanging="425"/>
              <w:jc w:val="both"/>
              <w:rPr/>
            </w:pPr>
            <w:r>
              <w:rPr>
                <w:bCs/>
                <w:sz w:val="28"/>
                <w:szCs w:val="28"/>
              </w:rPr>
              <w:t>тестирования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58" w:leader="none"/>
              </w:tabs>
              <w:ind w:left="458" w:hanging="425"/>
              <w:jc w:val="both"/>
              <w:rPr/>
            </w:pPr>
            <w:r>
              <w:rPr>
                <w:bCs/>
                <w:sz w:val="28"/>
                <w:szCs w:val="28"/>
              </w:rPr>
              <w:t>решения проблемных задач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58" w:leader="none"/>
              </w:tabs>
              <w:ind w:left="458" w:hanging="42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ы на практических занятиях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58" w:leader="none"/>
              </w:tabs>
              <w:ind w:left="458" w:hanging="425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своения ПК на производственной практике. </w:t>
            </w:r>
          </w:p>
          <w:p>
            <w:pPr>
              <w:pStyle w:val="Normal"/>
              <w:ind w:firstLine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результатов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58" w:leader="none"/>
              </w:tabs>
              <w:ind w:left="458" w:hanging="425"/>
              <w:jc w:val="both"/>
              <w:rPr/>
            </w:pPr>
            <w:r>
              <w:rPr>
                <w:bCs/>
                <w:sz w:val="28"/>
                <w:szCs w:val="28"/>
              </w:rPr>
              <w:t>самостоятельной работы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58" w:leader="none"/>
              </w:tabs>
              <w:ind w:left="458" w:hanging="42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ой аттестации</w:t>
            </w:r>
          </w:p>
        </w:tc>
      </w:tr>
      <w:tr>
        <w:trPr>
          <w:trHeight w:val="63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К 4.6.</w:t>
            </w:r>
            <w:r>
              <w:rPr>
                <w:sz w:val="28"/>
                <w:szCs w:val="28"/>
              </w:rPr>
              <w:t xml:space="preserve"> Проводить мероприятия по сохранению и укреплению здоровья различных возрастных групп населения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/>
            </w:pPr>
            <w:r>
              <w:rPr>
                <w:sz w:val="28"/>
                <w:szCs w:val="28"/>
              </w:rPr>
              <w:t xml:space="preserve">Полнота соблюдения требований к проведению мероприятий по сохранению и укреплению здоровья различных возрастных групп населения в соответствии с рекомендациями. </w:t>
            </w:r>
          </w:p>
          <w:p>
            <w:pPr>
              <w:pStyle w:val="Normal"/>
              <w:ind w:firstLine="458"/>
              <w:jc w:val="both"/>
              <w:rPr/>
            </w:pPr>
            <w:r>
              <w:rPr>
                <w:sz w:val="28"/>
                <w:szCs w:val="28"/>
              </w:rPr>
              <w:t>Соответствие уровня деловой и творческой активности поставленной задаче.</w:t>
            </w:r>
          </w:p>
          <w:p>
            <w:pPr>
              <w:pStyle w:val="Normal"/>
              <w:ind w:firstLine="45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норм профессиональной этики при общении с пациентами в соответствии с этическим Кодексом медицинского работника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>Экспертное наблюдение и оценка в рамках текущего контроля результатов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/>
            </w:pPr>
            <w:r>
              <w:rPr>
                <w:bCs/>
                <w:sz w:val="28"/>
                <w:szCs w:val="28"/>
              </w:rPr>
              <w:t>решения проблемных задач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боты на практических занятиях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своения ПК на производственной практике. </w:t>
            </w:r>
          </w:p>
          <w:p>
            <w:pPr>
              <w:pStyle w:val="Normal"/>
              <w:ind w:firstLine="3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результатов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>
                <w:bCs/>
                <w:sz w:val="28"/>
                <w:szCs w:val="28"/>
              </w:rPr>
              <w:t>самостоятельной работы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ой аттестации</w:t>
            </w:r>
          </w:p>
        </w:tc>
      </w:tr>
      <w:tr>
        <w:trPr>
          <w:trHeight w:val="63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К 4.7.</w:t>
            </w:r>
            <w:r>
              <w:rPr>
                <w:sz w:val="28"/>
                <w:szCs w:val="28"/>
              </w:rPr>
              <w:t xml:space="preserve"> Организовывать здоровьесберегающую сред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ебований по организации здоровьесберегающей среды в соответствии с рекомендациями.</w:t>
            </w:r>
          </w:p>
          <w:p>
            <w:pPr>
              <w:pStyle w:val="Normal"/>
              <w:ind w:firstLine="45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ровня деловой и творческой активности поставленной задаче.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3602"/>
        <w:gridCol w:w="3153"/>
      </w:tblGrid>
      <w:tr>
        <w:trPr>
          <w:trHeight w:val="63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К 4.8.</w:t>
            </w:r>
            <w:r>
              <w:rPr>
                <w:sz w:val="28"/>
                <w:szCs w:val="28"/>
              </w:rPr>
              <w:t xml:space="preserve"> Организовывать и проводить работу Школ здоровья для пациентов и их окружения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выбора формы занятий с пациентами и их окружением.</w:t>
            </w:r>
          </w:p>
          <w:p>
            <w:pPr>
              <w:pStyle w:val="Normal"/>
              <w:ind w:firstLine="4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, наглядность и доступность подготовленных информационных материалов для населения.</w:t>
            </w:r>
          </w:p>
          <w:p>
            <w:pPr>
              <w:pStyle w:val="Normal"/>
              <w:ind w:firstLine="458"/>
              <w:jc w:val="both"/>
              <w:rPr/>
            </w:pPr>
            <w:r>
              <w:rPr>
                <w:sz w:val="28"/>
                <w:szCs w:val="28"/>
              </w:rPr>
              <w:t xml:space="preserve">Способность эффективно работать с разными источниками информации.  </w:t>
            </w:r>
          </w:p>
          <w:p>
            <w:pPr>
              <w:pStyle w:val="Normal"/>
              <w:ind w:firstLine="45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ровня деловой и творческой активности поставленной задаче.</w:t>
            </w:r>
          </w:p>
          <w:p>
            <w:pPr>
              <w:pStyle w:val="Normal"/>
              <w:ind w:firstLine="458"/>
              <w:jc w:val="both"/>
              <w:rPr/>
            </w:pPr>
            <w:r>
              <w:rPr>
                <w:sz w:val="28"/>
                <w:szCs w:val="28"/>
              </w:rPr>
              <w:t>Удовлетворенность потребителя информации по результатам отзывов.</w:t>
            </w:r>
          </w:p>
          <w:p>
            <w:pPr>
              <w:pStyle w:val="Normal"/>
              <w:ind w:firstLine="4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норм профессиональной этики при общении с пациентами в соответствии с этическим Кодексом медицинского работник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458"/>
              <w:rPr/>
            </w:pPr>
            <w:r>
              <w:rPr/>
              <w:t xml:space="preserve">Наблюдение и экспертная оценка в рамках текущего контроля результатов: </w:t>
            </w:r>
          </w:p>
          <w:p>
            <w:pPr>
              <w:pStyle w:val="Style13"/>
              <w:numPr>
                <w:ilvl w:val="0"/>
                <w:numId w:val="7"/>
              </w:numPr>
              <w:ind w:left="458" w:hanging="425"/>
              <w:rPr/>
            </w:pPr>
            <w:r>
              <w:rPr/>
              <w:t xml:space="preserve">разработки учебно-методических материалов для проведения занятий в Школах здоровья; </w:t>
            </w:r>
          </w:p>
          <w:p>
            <w:pPr>
              <w:pStyle w:val="Style13"/>
              <w:numPr>
                <w:ilvl w:val="0"/>
                <w:numId w:val="7"/>
              </w:numPr>
              <w:ind w:left="458" w:hanging="425"/>
              <w:rPr/>
            </w:pPr>
            <w:r>
              <w:rPr/>
              <w:t>оформления презентаций, санитарных бюллетеней, рекомендаций для пациентов;</w:t>
            </w:r>
          </w:p>
          <w:p>
            <w:pPr>
              <w:pStyle w:val="Style13"/>
              <w:numPr>
                <w:ilvl w:val="0"/>
                <w:numId w:val="7"/>
              </w:numPr>
              <w:ind w:left="458" w:hanging="425"/>
              <w:rPr/>
            </w:pPr>
            <w:r>
              <w:rPr/>
              <w:t>освоения ПК на производственной практик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8" w:leader="none"/>
              </w:tabs>
              <w:ind w:left="458" w:hanging="425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ы проекта «Школы здоровья при заболеваниях внутренних органов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К 4.9.</w:t>
            </w:r>
            <w:r>
              <w:rPr>
                <w:sz w:val="28"/>
                <w:szCs w:val="28"/>
              </w:rPr>
              <w:t xml:space="preserve"> Оформлять медицинскую документацию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сть соблюдения требований по оформлению медицинской документации в соответствии с нормативными документами.</w:t>
            </w:r>
          </w:p>
          <w:p>
            <w:pPr>
              <w:pStyle w:val="Normal"/>
              <w:ind w:firstLine="60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сть и аккуратность ведения медицинской документац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е и экспертная оценка в рамках текущего контроля результатов практических действий по оформлению медицинской документации на практических занятиях, во время производственной практики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х их умений.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99"/>
        <w:gridCol w:w="270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1. Понимать сущность и социальную значимость будущей профессии, проявлять к ней устойчивый интере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ознанное отношение к выполнению учебных задач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ые познавательные потребности в сфере профессиональной деятельности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>Наблюдение и экспертная оценка деятельности студента в процессе освоения образовательной программы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воевременность и качество выполнения учебных задач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особность к адекватной самооценке выполненных работ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3. Принимать решения в стандартных и нестандартных ситуациях, нести за  них ответствен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особность проявлять инициативу при принятии решений в </w:t>
            </w:r>
            <w:r>
              <w:rPr>
                <w:sz w:val="28"/>
                <w:szCs w:val="28"/>
              </w:rPr>
              <w:t>стандартных и нестандартных ситуациях и готовность отвечать за их результаты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 4. 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пособность к оперативному поиску информации и эффективному ее использованию при решении профессиональных и (или) личностных задач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сознанно и эффективно использовать информационно-коммуникационные технологии в профессиональной деятельности фельдшер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99"/>
        <w:gridCol w:w="270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6. Работать в команде, эффективно общаться с коллегами, руководством, пациентам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тижение в процессе общения поставленной цел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ность к сотрудничеству при работе в группе и решении совместных зада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блюдение и экспертная оценка деятельности студента в процессе освоения образовательной программы профессионального модул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7. Брать ответственность за работу членов команды (подчиненных), результат выполнения зада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к принятию группового решения и ответственности за его последствия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анализу и коррекции результатов работы членов команды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сознанной профессиональной цели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к профессиональному и личностному развитию и самообразованию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инамики достижени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оявление интереса к инновациям в области профессиональной деятельности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адаптировать профессиональную деятельность к новым условия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олерантность к проявлению социальных, культурных и религиозных различий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ение к истории и существующим традиция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11. Быть готовым брать на себя нравственные обязательства по отношению к природе, обществу, человеку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этических норм и правил поведения в обществе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99"/>
        <w:gridCol w:w="270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ение требований охраны труда, производственной санитарии, инфекционной и противопожарной безопасности при организации рабочего мест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блюдение и экспертная оценка деятельности студента в процессе освоения образовательной программы профессионального модул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блюдение и пропаганда здорового образа жизни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1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6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935"/>
      </w:tblGrid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мерные темы курсовых работ 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диагностике и профилактике пневмоний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желчнокаменной болезни 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диагностике и профилактике пациентов с детским церебральным параличом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ическое течение и профилактика хронического холецистит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диагностике и профилактике осложненного течения клещевого энцефалит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и лечение и профилактика железодефицитной анеми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сахарного диабета 2 тип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диагностике, лечении и профилактике онкологических заболеваний репродуктивной системы женщины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ика и профилактика хронического холецистит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осложнений сахарного диабета 1 тип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гипертонических кризов на догоспитальном этапе 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аспекты этнопатогенеза, клиники и профилактики железодефицитной анемии у беременной и её влияние на состояние матери плода и новорожденног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 подростковой беременност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ый ларинготрахеит, диагностика и профилактик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ическое течение и профилактика обострений бронхиальной астмы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клинического течения и профилактика язвенной болезн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диагностике, лечении и профилактике инсультов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 в диагностике, лечении и профилактике эпилепси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 профилактике и реабилитации заболеваний периферической нервной системы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 профилактике  артериальной гипертензи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 в диагностике, лечении и профилактике грипп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ранней диагностике, лечении и профилактике зоонозной трихофити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диагностике и лечении неотложных состояний при сахарном диабете 1 тип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диагностике, лечении и профилактике бронхиальной астмы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диагностике, лечении и профилактике стенокарди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диагностике и лечении и профилактике хронической обструктивной болезни легких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я оценка состояния здоровья ребенка 12 месяцев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профилактике хронического бронхит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ансеризация детей школьного возраста на основе скрининг-тестов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диагностике и профилактике хронической почечной недостаточност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ФАП в проведении подготовки ребенка к поступлению в детское дошкольное образовательное учреждение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диагностике, лечении и профилактике бронхиальной астмы у детей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диагностики, лечения и профилактики железодефицитной анемии в пожилом и старческом  возрасте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 в диагностике, лечении и профилактике стабильной стенокарди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диагностике, лечении и профилактике хронической сердечной недостаточност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диагностике, лечении и профилактике стабильной стенокарди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диагностике, лечении и оказании неотложной помощи при желчнокаменной болезн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ной оценки состояния здоровья ребенка периода новорожденност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фельдшера ФАП в диагностике, лечении и профилактике хронического панкреатит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диагностике и профилактике мочекаменной болезн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ансеризация детей школьного возраста на основе скрининг-тестов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ФАП в формировании знаний будущей матери по вопросам организации вскармливания новорожденного ребенк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ФАП в профилактике невынашивания беременност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диагностике, лечении и профилактике начальных стадий хронической сердечной недостаточност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фельдшера в диагностике, лечении и профилактике железодефицитной анемии 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остояния здоровья студентов 1 курса БПОУ ОО «Медицинский колледж» отделения «Сестринское дело»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я оценка состояния здоровья ребенка 1,5 лет</w:t>
            </w:r>
          </w:p>
        </w:tc>
      </w:tr>
      <w:tr>
        <w:trPr>
          <w:trHeight w:val="6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фельдшера в диагностике, лечении и профилактике  сахарного диабета 2 типа </w:t>
            </w:r>
          </w:p>
        </w:tc>
      </w:tr>
      <w:tr>
        <w:trPr>
          <w:trHeight w:val="3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и профилактика рака молочной железы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, лечение и профилактика нарушений ритма сердц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ФАП в организации и наблюдении ребенка с риском повышенной заболеваемост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диагностике, лечении и профилактике хронического панкреатит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диспансерного наблюдения ребенка с риском развития анемии в условиях ФАП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фельдшера ФАП в диагностике, лечении и профилактике язвенной болезни желудк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организации неотложной помощи при остром коронарном синдроме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ранней диагностике, лечении и профилактике микозов стоп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диагностике, лечении и оказании неотложной помощи при обострениях язвенной болезни желудк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диагностике, лечении и профилактике хронического холецистит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филактики  обострений бронхиальной астмы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ФАП в ранней диагностике факторов риска развития патологии центральной нервной системы и наблюдении новорожденного ребенк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фельдшером ФАП диспансерного наблюдения ребенка из неблагоприятных микросоциальных условий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ФАП в социальной адаптации ребенка с синдромом Даун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диагностике, лечении и профилактике осложнений сахарного диабетеа2 тип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фельдшера в диагностике, лечении и профилактике пиелонефритов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ФАП в ранней диагностике факторов риска развития аллергических заболеваний и организации наблюдения ребенк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фельдшера ФАП в диагностике, лечении и профилактике мочекаменной болезн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оказании неотложной помощи при остром аппендиците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диагностике и профилактике черепно-мозговых травм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ФАП в организации и проведении диспансерного наблюдения ребенка второго года жизн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филактики остеопороз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диспансерного наблюдения ребенка третьего года жизни в условиях ФАП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диагностике, лечении и профилактике артериальной гипертензи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фельдшером ФАП диспансерного наблюдения ребенка с риском развития рахит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ФАП в профилактике стенокарди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фельдшера в ранней диагностике, диспансерном наблюдении за пациентами с  атопическим  дерматитом 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роспория: диагностика, лечение, профилактика заболевания 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профилактике мочекаменной болезн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ранней диагностике, лечении, первичной и вторичной профилактике чесотк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профилактике атеросклероз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профилактике язвенной болезн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екции передаваемые половым путем: особенности диагностики, лечения и профилактики на современном этапе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профилактике бронхиальной астмы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профилактике пневмоний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филис: диагностика, клиника, профилактика и диспансерное наблюдение на современном этапе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выявлении факторов риска у подростков в возникновении угревой болезни, ранней диагностике, лечении и профилактике заболевания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профилактике артериальной гипертензи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в ранней диагностике, лечении, профилактике пиодермий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фельдшера ФАП в профилактике синдрома внезапной смерти</w:t>
            </w:r>
          </w:p>
        </w:tc>
      </w:tr>
    </w:tbl>
    <w:p>
      <w:pPr>
        <w:pStyle w:val="Style19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  <w:i w:val="false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</w:abstractNum>
  <w:abstractNum w:abstractNumId="31">
    <w:lvl w:ilvl="0">
      <w:start w:val="1"/>
      <w:numFmt w:val="bullet"/>
      <w:lvlText w:val="­"/>
      <w:lvlJc w:val="left"/>
      <w:pPr>
        <w:tabs>
          <w:tab w:val="num" w:pos="0"/>
        </w:tabs>
        <w:ind w:left="1178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­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2101"/>
        </w:tabs>
        <w:ind w:left="2101" w:hanging="360"/>
      </w:pPr>
      <w:rPr>
        <w:rFonts w:ascii="Symbol" w:hAnsi="Symbol" w:cs="Symbol" w:hint="default"/>
        <w:i w:val="false"/>
      </w:rPr>
    </w:lvl>
  </w:abstractNum>
  <w:abstractNum w:abstractNumId="3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­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42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Times New Roman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  <w:sz w:val="28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сп Знак"/>
    <w:qFormat/>
    <w:rPr>
      <w:rFonts w:cs="Verdana"/>
      <w:color w:val="000000"/>
      <w:spacing w:val="-2"/>
      <w:sz w:val="28"/>
      <w:szCs w:val="28"/>
      <w:shd w:fill="FFFFFF" w:val="clear"/>
      <w:lang w:val="ru-RU" w:bidi="ar-SA"/>
    </w:rPr>
  </w:style>
  <w:style w:type="character" w:styleId="Style11">
    <w:name w:val="Основной текст Знак"/>
    <w:qFormat/>
    <w:rPr>
      <w:rFonts w:cs="Verdana"/>
      <w:sz w:val="24"/>
      <w:szCs w:val="24"/>
      <w:lang w:val="ru-RU" w:bidi="ar-SA"/>
    </w:rPr>
  </w:style>
  <w:style w:type="character" w:styleId="PageNumber">
    <w:name w:val="Page Number"/>
    <w:rPr>
      <w:rFonts w:cs="Verdana"/>
      <w:sz w:val="24"/>
      <w:lang w:val="en-US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alue2">
    <w:name w:val="value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Value">
    <w:name w:val="valu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Verdan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"/>
    <w:basedOn w:val="Normal"/>
    <w:qFormat/>
    <w:pPr/>
    <w:rPr>
      <w:rFonts w:cs="Verdana"/>
      <w:szCs w:val="20"/>
      <w:lang w:val="en-US"/>
    </w:rPr>
  </w:style>
  <w:style w:type="paragraph" w:styleId="Style13">
    <w:name w:val="т"/>
    <w:qFormat/>
    <w:pPr>
      <w:widowControl/>
      <w:shd w:fill="FFFFFF" w:val="clear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п"/>
    <w:qFormat/>
    <w:pPr>
      <w:widowControl/>
      <w:shd w:fill="FFFFFF" w:val="clear"/>
      <w:tabs>
        <w:tab w:val="left" w:pos="709" w:leader="none"/>
      </w:tabs>
      <w:bidi w:val="0"/>
      <w:ind w:left="709" w:hanging="312"/>
      <w:jc w:val="both"/>
    </w:pPr>
    <w:rPr>
      <w:rFonts w:ascii="Times New Roman" w:hAnsi="Times New Roman" w:eastAsia="Times New Roman" w:cs="Verdana"/>
      <w:color w:val="000000"/>
      <w:spacing w:val="-2"/>
      <w:sz w:val="28"/>
      <w:szCs w:val="28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Перечисление для таблиц"/>
    <w:basedOn w:val="Normal"/>
    <w:qFormat/>
    <w:pPr>
      <w:ind w:left="227" w:hanging="227"/>
      <w:jc w:val="both"/>
    </w:pPr>
    <w:rPr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medcollegelib.ru/book/ISBN9785970433218.html" TargetMode="External"/><Relationship Id="rId7" Type="http://schemas.openxmlformats.org/officeDocument/2006/relationships/hyperlink" Target="http://www.medcollegelib.ru/book/ISBN9785970431245.html/" TargetMode="External"/><Relationship Id="rId8" Type="http://schemas.openxmlformats.org/officeDocument/2006/relationships/hyperlink" Target="http://www.medcollegelib.ru/book/ISBN9785970431108.html" TargetMode="External"/><Relationship Id="rId9" Type="http://schemas.openxmlformats.org/officeDocument/2006/relationships/hyperlink" Target="http://www.medcollegelib.ru/book/ISBN9785970425329.html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09:00Z</dcterms:created>
  <dc:creator>Kuznetsova</dc:creator>
  <dc:description/>
  <cp:keywords/>
  <dc:language>en-US</dc:language>
  <cp:lastModifiedBy>111_Igor</cp:lastModifiedBy>
  <cp:lastPrinted>2014-12-02T11:12:00Z</cp:lastPrinted>
  <dcterms:modified xsi:type="dcterms:W3CDTF">2018-03-29T07:47:00Z</dcterms:modified>
  <cp:revision>131</cp:revision>
  <dc:subject/>
  <dc:title>ПРОГРАММА ПРОФЕССИОНАЛЬНОГО МОДУЛЯ</dc:title>
</cp:coreProperties>
</file>